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ADHD Scam</w:t>
      </w:r>
    </w:p>
    <w:p>
      <w:pPr>
        <w:pStyle w:val="Normal"/>
        <w:rPr>
          <w:lang w:val="en-US"/>
        </w:rPr>
      </w:pPr>
      <w:r>
        <w:rPr>
          <w:lang w:val="en-US"/>
        </w:rPr>
      </w:r>
    </w:p>
    <w:p>
      <w:pPr>
        <w:pStyle w:val="Heading1"/>
        <w:rPr>
          <w:sz w:val="28"/>
          <w:szCs w:val="28"/>
        </w:rPr>
      </w:pPr>
      <w:r>
        <w:rPr>
          <w:sz w:val="28"/>
          <w:szCs w:val="28"/>
        </w:rPr>
        <w:t>The ADHD Scam and the Mass Drugging of Schoolchildren (Transcript)</w:t>
      </w:r>
    </w:p>
    <w:p>
      <w:pPr>
        <w:pStyle w:val="Normal"/>
        <w:spacing w:before="0" w:after="240"/>
        <w:rPr/>
      </w:pPr>
      <w:r>
        <w:rPr/>
        <w:t>(NaturalNews) Today I am bringing you news from the world of ADHD, because scientists claim they have found a difference in the brains of children with ADHD versus "normal" children. The brains of these children who have been diagnosed with ADHD were scanned with an MRI machine. They compared 40,000 different points in their brains looking for signs of thickness in the brain tissue.</w:t>
        <w:br/>
        <w:br/>
        <w:t xml:space="preserve">They discovered that the brains of children diagnosed with ADHD were a little behind schedule in growing. Yes, you heard that right. They said they are about three years behind the brains of other children. Everything else was normal. They said if they wait three years those children will catch up and turn out just fine. </w:t>
        <w:br/>
        <w:br/>
        <w:t>Now who is "they?" Dr. Phillip Shaw from the National Institute of Health, which is probably the National Institute of Mental Health -- they are the ones who did this research and this research has been making the rounds in mainstream media. You hear stories about it all over the radio. I heard one on national public radio today.</w:t>
        <w:br/>
        <w:br/>
        <w:t>It just blew my mind. I will tell you why in a minute. Headlines in newspapers and magazines, TV news, cable news networks all across the country -- they have experts on there now claiming that ADHD is a physical disease. There is something wrong with the brains of these children. Apparently they forgot to look at the research that came out just two days before. Do you know what that research shows?</w:t>
      </w:r>
    </w:p>
    <w:p>
      <w:pPr>
        <w:pStyle w:val="Heading1"/>
        <w:rPr/>
      </w:pPr>
      <w:r>
        <w:rPr/>
        <w:t>The Drugs Don't Work</w:t>
      </w:r>
    </w:p>
    <w:p>
      <w:pPr>
        <w:pStyle w:val="Normal"/>
        <w:spacing w:before="0" w:after="240"/>
        <w:rPr/>
      </w:pPr>
      <w:r>
        <w:rPr/>
        <w:t>It was a team of American scientists researching what is called the "Multi-Modal Treatment Study of Children with ADHD -- MTA for short. They found that the drugs are useless over long-term. The drugs used to treat ADHD such as Ritalin and Concerta are useless. They have no benefits whatsoever after three years and even though they may show some short-term benefits depending on who is watching, and depending on their judgment of the child's behavior, the truth is there is no long-term benefit whatsoever. But here's the most important part.</w:t>
        <w:br/>
        <w:br/>
        <w:t>They found that these drugs stunt the growth of children. "They were not growing as much as other children in terms of both their height and their weight," said the report's co-author, Prof. William Pelham from the University of Buffalo. "I think we exaggerated the beneficial impact of medication in the first study," he added in reference to a study they did a few years ago where they declared that these drugs were helping children.</w:t>
        <w:br/>
        <w:br/>
        <w:t>"We had thought that children medicated longer would have better outcomes. That did not happen to be the case. The children had a substantial decrease in their growth rate," he continued. The second point was that there were no benefits to children taking these drugs whatsoever.</w:t>
      </w:r>
    </w:p>
    <w:p>
      <w:pPr>
        <w:pStyle w:val="Heading1"/>
        <w:rPr/>
      </w:pPr>
      <w:r>
        <w:rPr/>
        <w:t>ADHD Drugs Stunt Brain Growth in Children</w:t>
      </w:r>
    </w:p>
    <w:p>
      <w:pPr>
        <w:pStyle w:val="Normal"/>
        <w:spacing w:before="0" w:after="240"/>
        <w:rPr/>
      </w:pPr>
      <w:r>
        <w:rPr/>
        <w:t>What they did not say in the results of this study is that the same drugs also stunt the growth of the children's brains. Now this is my assessment of the situation, having studied this issue for several years and knowing that this drug is stunting the development of the children. It is very reasonable to conclude that it also stunts the growth of their brains and guess what? This new study actually proves it, because these MRI brain scans of children's brains that found that these brains were three years behind schedule in development.</w:t>
        <w:br/>
        <w:br/>
        <w:t>80% of the children who were looked at with those MRI scans were on ADHD medications. That's right. All that study did was prove that medication stunts the growth of children's brains. Amazing is it not?</w:t>
        <w:br/>
        <w:br/>
        <w:t>How lousy the science has become out there in the world of ADHD when they are trying to push these drugs on to parents, children and school administrators. They come up with anything. They actually take a bunch of healthy children, they invent a fictitious disease, then they come up with a chemical called "Speed" -- it used to be called speed when it was sold on the street as a street drug. They give it to the children.</w:t>
        <w:br/>
        <w:br/>
        <w:t>It harms the children, stunts their growth, and causes their brains to develop more slowly. Then they stick these children under an MRI machine, run some brain scans, and announce to the world that oh my goodness ADHD children have smaller brains that are behind schedule. How amazing is that? It doesn't take a genius to figure out what is really going on here.</w:t>
        <w:br/>
        <w:br/>
        <w:t>This science is so bad. I remember when I was taking a science course in college one of the first lessons we had was how to interpret statistics and how to watch out for correlations that might not be causations or how to make sure that you do not have mistakes in reaching conclusions with your data. This is a classic mistake.</w:t>
        <w:br/>
        <w:br/>
        <w:t>These drugs are causing the slow brain development. All the MRI scans are doing is proving that the drugs are harming the children. Notice they did not take children who were not on the drugs, put them under an MRI machine, and scan their brains. You know why? Because their brains would be normal. They had to take children who were doped up on speed and put them under the machines in order to get these results.</w:t>
        <w:br/>
        <w:br/>
        <w:t>In addition, notice that they did not do this study before children started being dosed with the drugs. They did not say 20 years ago: "Oh, wow! Suddenly children are having this so-called disease 'ADHD.'" Let's stick them under a machine and see if there is anything wrong with their brains. They did not do that because if they had they would have found there was no difference.</w:t>
      </w:r>
    </w:p>
    <w:p>
      <w:pPr>
        <w:pStyle w:val="Heading1"/>
        <w:rPr/>
      </w:pPr>
      <w:r>
        <w:rPr/>
        <w:t>The True Cause of ADHD</w:t>
      </w:r>
    </w:p>
    <w:p>
      <w:pPr>
        <w:pStyle w:val="Normal"/>
        <w:spacing w:before="0" w:after="240"/>
        <w:rPr/>
      </w:pPr>
      <w:r>
        <w:rPr/>
        <w:t xml:space="preserve">Nothing is wrong with these children other than probably their diet, a little too much refined sugar and too many food additives. In fact, that reminds me of the Southampton Study in the UK that showed that additives cause hyperactivity in children within an hour after consumption. That's right -- food additives, especially the artificial colors. Made from coal tar derivatives and synthetic chemicals, you feed these to children and guess what? Within an hour you get hyperactive behavior. </w:t>
        <w:br/>
        <w:br/>
        <w:t xml:space="preserve">Is there anything wrong with these children's brains? No, there is something wrong with these children's parents, who probably keep feeding him or her chemical food additives. There is probably something wrong with the school administrators who keep dishing out school lunches that contain food items made with toxic chemicals. Maybe those people should have their brains scanned. </w:t>
        <w:br/>
        <w:br/>
        <w:t>As long as we are talking about brain scans, and talking about retarded neuron development I think the only people in this whole study who probably have brains that are behind schedule are the researchers who announced these conclusions.</w:t>
        <w:br/>
        <w:br/>
        <w:t>These people have stunted brain development. There is no question about it because how on earth could they not have realized that the only thing they did with these MRI scans was prove that these drugs stunt neural development in children? How could they not have considered that? They must be on crack or maybe, in this case, amphetamines because that is what they are giving to the children.</w:t>
        <w:br/>
        <w:br/>
        <w:t>Maybe these researchers are really ADHD children who were treated with these drugs, then they grew up with stunted brains and now they have gotten involved in the research. They have drawn these conclusions and made these announcements and, of course, the editors at places like National Public Radio were probably on the same drugs because they ran this story as if it was fact.</w:t>
        <w:br/>
        <w:br/>
        <w:t>They did not question it one bit. No one out there in the mainstream media questioned this. They did not say, "Gee, could it be that the medication caused the stunted growth in the brains of these children? Could that be?" No, they did not question it at all. No skepticism anymore when it comes to psychiatry or Big Pharma and you know why, of course, because they have an agenda to push.</w:t>
        <w:br/>
        <w:br/>
        <w:t>They have to keep pushing these drugs onto more children. They have to keep those parents in a state of fear. That's how they sell more drugs. They have to keep people believing in this fictitious disease. That's the only way they are going to make money. This is an industry that makes money by exploiting the bodies of children, and the evidence is very clear.</w:t>
        <w:br/>
        <w:br/>
        <w:t>Even the NIH is now saying that these drugs stunt the growth of children. That is a scientific fact announced by a mainstream medical research organization. This is not fringe science. This is not alternative medicine. This is not conjecture on the part of some person who has an axe to grind with psychiatry. This is mainstream medicine announcing that this stuff stunts the growth of children. How could it not stunt the growth of their brains?</w:t>
      </w:r>
    </w:p>
    <w:p>
      <w:pPr>
        <w:pStyle w:val="Heading1"/>
        <w:rPr/>
      </w:pPr>
      <w:r>
        <w:rPr/>
        <w:t>Why the Mainstream Media Cannot be Trusted</w:t>
      </w:r>
    </w:p>
    <w:p>
      <w:pPr>
        <w:pStyle w:val="Normal"/>
        <w:spacing w:before="0" w:after="240"/>
        <w:rPr/>
      </w:pPr>
      <w:r>
        <w:rPr/>
        <w:t>When I was listening to a report on this issue on National Public Radio just the other day, a woman called into the show and she asked a very good question. She said: "I am an adult who has been diagnosed with ADHD, is my brain also stunted in its growth?" Do you know what the reply was?</w:t>
        <w:br/>
        <w:br/>
        <w:t>They had a doctor on that show. One of the doctors that does news reporting for National Public Radio -- kind of the in-house idiot there, who has no training in nutrition, does not understand a thing about health but knows all the disease names and all the chemical names. Do you know what this doctor told that woman?</w:t>
        <w:br/>
        <w:br/>
        <w:t xml:space="preserve">He said, "Well, researchers are not sure but they suspect that your brain may be behind in its development too and that eventually your brain will catch up and then you will be fine but right now if you have been diagnosed with Adult ADHD your brain growth maybe a little behind schedule." </w:t>
        <w:br/>
        <w:br/>
        <w:t>That is what he said to this woman. I am thinking are you kidding me? Is this person really saying this on the air? You have to be a complete idiot to come up with that.</w:t>
        <w:br/>
        <w:br/>
        <w:t xml:space="preserve">The research said that ADHD is a disease where children lag behind a few years in developing their brains, and if you read the research they said the brain cortex of children reaches peak thickness at an average of 10.5 years for ADHD children compared with age 7.5 years in normal children. </w:t>
        <w:br/>
        <w:br/>
        <w:t>This person was talking to a woman who is probably in her 40's and he is saying even in your 40's you are probably still a few years behind. Are you kidding me? Where does he come up with any evidence for this -- nowhere, he pulled it out of his hat. He just made that up right there on the air -- just made it up.</w:t>
        <w:br/>
        <w:br/>
        <w:t>He had no evidence whatsoever -- not even any logic behind it and no reason to say that other than the fact that in order to keep up the illusion that this disease has something to do with slow brain development, they had to make an excuse to say "Oh, why are they diagnosing adults with this disease?"</w:t>
        <w:br/>
        <w:br/>
        <w:t>They had to come up with a reason -- another fictitious reason and this was all they could come up with. This doctor on the radio on the spot, this was all he could think of. Oh, well your brain must be behind too.</w:t>
        <w:br/>
        <w:br/>
        <w:t xml:space="preserve">They are reaching deep aren't they? What will they come up with next? It's like catching a politician in a lie and that politician has to keep the lie going. The lie gets more and more outrageous every time he tells it to a different group in a different city when he is touring around trying to get elected. </w:t>
      </w:r>
    </w:p>
    <w:p>
      <w:pPr>
        <w:pStyle w:val="Heading1"/>
        <w:rPr/>
      </w:pPr>
      <w:r>
        <w:rPr/>
        <w:t>The Pharmaceutical Credo: Sell, Sell, Sell</w:t>
      </w:r>
    </w:p>
    <w:p>
      <w:pPr>
        <w:pStyle w:val="Normal"/>
        <w:spacing w:before="0" w:after="240"/>
        <w:rPr/>
      </w:pPr>
      <w:r>
        <w:rPr/>
        <w:t>This is what the ADHD industry is like. It is as if they have to carry on this outrageous lie, and they cannot really tell the truth because then the whole house of cards would collapse and everybody would realize this is all one giant fraud.</w:t>
        <w:br/>
        <w:br/>
        <w:t xml:space="preserve">They cannot tell the truth so they have to keep coming up with new lies to try to market this to more people. First, it was just a children's disorder. Then the drug companies realized they could sell this same speed drug to adults. I mean think about it. Children are only a small part of the total market. </w:t>
        <w:br/>
        <w:br/>
        <w:t>What if we could convince adults that they too have ADHD then we could sell this drug to them also? They came up with a test. That's right -- a paper test to try to convince adults that they had ADHD.</w:t>
        <w:br/>
        <w:br/>
        <w:t>You know what this paper test is made of? It's a few questions like: Do you feel like you are juggling too many things in your day? Do you have too much on your mind or too many projects that you cannot finish? Do you feel like the stresses of modern life are distracting you? Do you have trouble finishing projects or trouble concentrating on your work? These are the kinds of questions they ask.</w:t>
        <w:br/>
        <w:br/>
        <w:t xml:space="preserve">Well it turns out that virtually everyone has ADHD according to those questions. This is what they used to diagnose adults. See there is no test. There is no blood test. There is no body chemistry test. There is no MRI scan. There is nothing physically wrong and nothing chemically wrong. They just take a test and it turns out that 80% of American adults who take this test end up diagnosed with ADHD -- that is 80% or four or five adults that walk into this room and answer these questions gets slapped with a label. You are ADHD. </w:t>
        <w:br/>
        <w:br/>
        <w:t>What a quick quack diagnosis, is it not? Drag a bunch of adults into a room, tell them they have a disease, and then give them a drug. That is what this industry is all about.</w:t>
        <w:br/>
        <w:br/>
        <w:t xml:space="preserve">Now they have to back this up and they have to say, "Well, gee, adults must have slow brain development too." They cannot think of any other reason to justify their fictitious disease so they are just dragging the stuff out of nowhere -- out of absolutely nowhere. </w:t>
      </w:r>
    </w:p>
    <w:p>
      <w:pPr>
        <w:pStyle w:val="Heading1"/>
        <w:rPr/>
      </w:pPr>
      <w:r>
        <w:rPr/>
        <w:t>'Treatment' as a Marketing Term</w:t>
      </w:r>
    </w:p>
    <w:p>
      <w:pPr>
        <w:pStyle w:val="Normal"/>
        <w:spacing w:before="0" w:after="240"/>
        <w:rPr/>
      </w:pPr>
      <w:r>
        <w:rPr/>
        <w:t>Even Dr. Phillip Shaw who is the head researcher on this study at the NIH, said in a quote published on Reuters: "What I would not take away from this study is just sit and wait three years and your child will be okay," he said.</w:t>
        <w:br/>
        <w:br/>
        <w:t xml:space="preserve">In other words, he is saying that even though his own research shows that the brain development of these children is three years behind, your children will not just grow out of it. He is saying, in fact, they need to be treated with chemicals -- or he is implying that. </w:t>
        <w:br/>
        <w:br/>
        <w:t>He says, "We know ADHD is a real problem for children and their families and the schools and it does need treatment." Now treatment is the word that this industry uses for marketing. When they say "treatment" what they mean is get out your wallet. When they say too many children are going untreated, what they mean is not enough children have bought our drugs -- not enough parents have given in. Not enough prescriptions have been written.</w:t>
        <w:br/>
        <w:br/>
        <w:t>When they say that more children need treatment that is what they mean. They need to sell more drugs. They have managed to change the language. They have managed to phrase all of this so that their marketing campaigns sound like compassionate public health campaigns. Oh, we care about these children so much that we have to sell them our over-priced monopoly prescription drugs that used to be sold as street drugs and would, in fact, get you arrested for a felony if you sold them to a child.</w:t>
        <w:br/>
        <w:br/>
        <w:t>That is how they bypass those signs in front of the schools that say this is a drug-free school zone. They go right over that sign. They jump that fence, get into the administrator's office, get into the heads of the teachers, counselors, get them to start prescribing drugs or pushing them onto those children. Then they come up with this self-reinforcing MRI scan to say that there is a difference in brain development.</w:t>
        <w:br/>
        <w:br/>
        <w:t xml:space="preserve">Well, of course there is. These children have been on speed. You take a bunch of crack babies and you put them in the same MRI machine, you are going to see something wrong with their brains too. Make no mistake about it. You take a bunch of heroin junkies, you put them in that machine, same thing. You are going to get some strange looking results. </w:t>
        <w:br/>
        <w:br/>
        <w:t>It does not mean that they had some disease that was treated with heroin or crack and that the disease caused the brain problem. No, it means that the drugs they were taking were the most likely cause of these problems.</w:t>
      </w:r>
    </w:p>
    <w:p>
      <w:pPr>
        <w:pStyle w:val="Heading1"/>
        <w:rPr/>
      </w:pPr>
      <w:r>
        <w:rPr/>
        <w:t>Flawed Children or Flawed System?</w:t>
      </w:r>
    </w:p>
    <w:p>
      <w:pPr>
        <w:pStyle w:val="Normal"/>
        <w:spacing w:before="0" w:after="240"/>
        <w:rPr/>
      </w:pPr>
      <w:r>
        <w:rPr/>
        <w:t xml:space="preserve">Let us get back to the doctor with the study -- the Multi-Modal Treatment Study of Children. The report's co-author I mentioned earlier is Professor William Pelham at the University of Buffalo. He is the one who found out that these drugs do not help children at all in the long run. He says, "In the short run, medication will help the child behave better. In the long run, it will not and that information should be made very clear to parents." </w:t>
        <w:br/>
        <w:br/>
        <w:t>Dr. Tim Kendall, of the Royal College of Psychiatrists (the person who is working on some new guidelines about ADHD for the NHS) says, "A generous understanding would be to say that doctors have reached the point where they do not know what else to offer."</w:t>
        <w:br/>
        <w:br/>
        <w:t xml:space="preserve">He says, "I hope we will be able to make recommendations that will give people a comprehensive approach to treatment…" there is that word "treatment" again. He continues, "and that will advise about what teachers might be able to do within the classroom when they are trying to deal with children who have difficult problems of this kind. I think the important thing is we have a comprehensive approach that does not focus on just one type of treatment." </w:t>
        <w:br/>
        <w:br/>
        <w:t>Good for him to dare to say that we have to have a comprehensive approach. Well I have a solution for you that is comprehensive. How about nutrition? How about we stop poisoning our children with processed foods and chemical additives in those foods? How about we stop poisoning the brains of our children by dosing them up on speed? There's an idea for you.</w:t>
        <w:br/>
        <w:br/>
        <w:t>We could cure children of this so-called behavioral disorder by doing two things -- making the children healthy and making education a lot more interesting. These children do not have attention deficit problems. You set those young boys down in front of a Wii or an X-box or a Playstation and they can pay attention for about 12 hours straight. They do not even pee or eat.</w:t>
        <w:br/>
        <w:br/>
        <w:t>They sit there in front of that machine on that TV and they can focus and master a game. You go out and find a game called "Guitar Hero," put a 13-year-old boy in front of that game and you got the whole weekend done. Their whole weekend is focused on that one game and that child will master that game with hand/eye coordination.</w:t>
        <w:br/>
        <w:br/>
        <w:t>That child will be a genius in that game by the end of the weekend. He goes back to school on Monday bored out of his mind. Why? Education is pretty darn boring the way it is done today in most schools. I know there are exceptions and my hat is off to those teachers who make learning fun. I had a few of those in my educational experience, but largely most of them were boring as heck.</w:t>
        <w:br/>
        <w:br/>
        <w:t xml:space="preserve">History is reduced to just a series of names and dates to memorize and regurgitate onto paper so that you can be called smart and to say that you know history because you have memorized a bunch of stuff. Are you kidding me? That is not an education, and that is not interesting. No wonder these children cannot pay attention. </w:t>
        <w:br/>
        <w:br/>
        <w:t>Education needs to be experiential. These children learn in a multitude of ways. It is not just auditory through a lecture or it is not just visual through a book. These children need to learn hands-on. They need to learn in a 3D space. They need to be able to move their bodies as they learn.</w:t>
        <w:br/>
        <w:br/>
        <w:t>That is why "Guitar Hero" works, friends -- because they are moving. They are jamming out on these video game guitars -- the mind/body connection is solid. They are focused. They are learning. They master that game. We need to make public education more fun like that. I mean let's face it.</w:t>
      </w:r>
    </w:p>
    <w:p>
      <w:pPr>
        <w:pStyle w:val="Heading1"/>
        <w:rPr/>
      </w:pPr>
      <w:r>
        <w:rPr/>
        <w:t>ADHD Drugs are a Crime Against Children</w:t>
      </w:r>
    </w:p>
    <w:p>
      <w:pPr>
        <w:pStyle w:val="Normal"/>
        <w:spacing w:before="0" w:after="240"/>
        <w:rPr/>
      </w:pPr>
      <w:r>
        <w:rPr/>
        <w:t>This is really about the Ritalin game, this is about making students easier for teachers to handle. It is about society not being willing to handle the energy of young children and instead of letting these children express that creative energy in a variety of ways and giving them a useful outlet for that energy, they want to turn our children into zombies.</w:t>
        <w:br/>
        <w:br/>
        <w:t xml:space="preserve">You would think with a drug called "speed" that it would actually make them more hyperactive, right, but no it has the opposite effect. It is called "speed" but it makes them mellow. You can ask any ex-junkie who used to take that drug and they will tell you the same thing. Now, I remember when I was in the third grade, we had a baseball star come in and give a lecture about being hooked on drugs. He played for the Kansas City Royals. </w:t>
        <w:br/>
        <w:br/>
        <w:t>He had been busted taking drugs. Part of his sentence was community service. He had to go into the schools all over town and talk to the children about how terrible an experience it was being hooked on drugs. He came in and he told us how he was hallucinating, what these drugs did to him, his sleep habits, and how they harmed his life and his health. I was really impacted by that speech but today guess what? You might as well have drug reps going into the schools telling children how good speed is for them.</w:t>
        <w:br/>
        <w:br/>
        <w:t>That is what is going on. The drug reps go in and talk to the administrators, talk to the counselors, they brainwash those people, and then those people talk to the children and say you need these drugs. In one generation, we have gone from telling children "Just Say No to Drugs" to "Just take this pill and then you will be healthy" -- one generation.</w:t>
        <w:br/>
        <w:br/>
        <w:t>Now, we have a new generation of children who are being raised on speed. Worse yet they have been given a label -- a label of a disease. They have been told that they are abnormal. Why? Because they have a whole lot of energy, because they can probably do 50 things at once. It is quite a skill. I have mastered it as an adult personally.</w:t>
        <w:br/>
        <w:br/>
        <w:t>I can do 50 things at once and I do not have any disease. I have incredible creativity. I have fantastic mental focus. I can read a book a day if I want to. I can photo-read ten books a day, and learn multiple languages as an adult much better than I ever could as a child. If I were to walk into any of the psychiatric centers, they would diagnose me with ADHD no question about it. Why? Because I am doing many things at once. It fits their pattern. That is what these children are doing. They can do many things at once.</w:t>
        <w:br/>
        <w:br/>
        <w:t>You say they cannot calm down. Of course they can't. They are too excited to be alive. They have stuff to do, stuff to learn, stuff to touch, hear, feel, taste, experience, stuff to categorize in those brains. Those brains are working and if you take them off those junk food additives those brains will work even better.</w:t>
        <w:br/>
        <w:br/>
        <w:t>We have to start looking at the gem of what is in these children's heads. That brain is a gift and that brain needs to be cultivated, not shut down with drugs. This is a disgrace to the next generation what we are doing to our children. This is disgusting. In fact, I have often described it as a crime against humanity.</w:t>
        <w:br/>
        <w:br/>
        <w:t>That is what I really believe it is. I believe to be a type of chemical castration to these young children that we are damaging their brains and now the MRI scans prove it, we are damaging their brains. We are stunting their growth. We are creating a generation of mutants because we are putting them all on speed. The industry has said, "Well we are not treating enough of them." They have said, "There are children still out there that do not have treatment. We must treat them all."</w:t>
      </w:r>
    </w:p>
    <w:p>
      <w:pPr>
        <w:pStyle w:val="Heading1"/>
        <w:rPr/>
      </w:pPr>
      <w:r>
        <w:rPr/>
        <w:t>How the Drug Game Works</w:t>
      </w:r>
    </w:p>
    <w:p>
      <w:pPr>
        <w:pStyle w:val="Normal"/>
        <w:spacing w:before="0" w:after="240"/>
        <w:rPr/>
      </w:pPr>
      <w:r>
        <w:rPr/>
        <w:t xml:space="preserve">I read an article recently where the estimates were that only one-third of the children who have ADHD are currently "receiving treatment." The implication in this article was that they needed to put three times as many children on these drugs as there are now. </w:t>
        <w:br/>
        <w:br/>
        <w:t>Think about that -- that would put the number at well over 10 million children in the United States being put on speed. A nation of drugged children -- stunted growth and what other side effects might we learn about this in the years ahead?</w:t>
        <w:br/>
        <w:br/>
        <w:t>Nobody knows -- the researchers certainly don't know. This is all one giant experiment using our children as guinea pigs. This is a giant marketing experiment designed to generate profits, to scare people into believing in a fictitious disease, to label children with a fictitious disease name that they will carry with them for the rest of their lives. Make them a victim of a system of medicine that has no purpose other than to extract profits from bodies.</w:t>
        <w:br/>
        <w:br/>
        <w:t>ADHD will not be the only label they will get. No way, perhaps the side effects of these drugs will cause liver damage and then they will get another disease name -- liver disease. Then after liver damage is in place for a long period, they will have toxicity in their blood and that might cause heart disease. It might cause sleep disorders. It might cause depression and guess what? Big Pharma has a drug to treat all of those too.</w:t>
        <w:br/>
        <w:br/>
        <w:t>What are the odds? Just imagine a lifetime of popping pills. One side effect after another and it all starts with a fictitious diagnosis based on nothing but the opinion of a psychiatrist who has most likely been bribed by the drug companies himself or herself.</w:t>
        <w:br/>
        <w:br/>
        <w:t>Try to find a psychiatrist practicing today who is not taking money from Big Pharma. Just try to find one. Try to find a decision-maker at the FDA who is not financially involved with the pharmaceutical industry. The situation is so bad that the FDA recently announced they were going to limit the amount of bribery allowed by the panel members who make the safety decisions for the FDA.</w:t>
        <w:br/>
        <w:br/>
        <w:t>You see before there was no limit to the amount of bribery allowed. The FDA believed two things. They believed (1) that there should be no limit and (2) that none of this should be made public. In other words, no one needed to actually declare any conflict of interest nor declare how much money he or she had been receiving from pharmaceutical companies.</w:t>
        <w:br/>
        <w:br/>
        <w:t xml:space="preserve">These are the people sitting on the boards making the decisions for the FDA about which drugs to approve or reject. Of course, all the high profit drugs were approved. Well, now the FDA has decided to clean up its act a little bit and limit the amount of bribery to $50,000 a year per person sitting on the panel. How is that for integrity? This is an agency so corrupt, so steeped in dishonest practices that it believes integrity means limiting bribery to $50,000 a year per person sitting on these panels These are the people making the decisions on drugs like Ritalin. </w:t>
      </w:r>
    </w:p>
    <w:p>
      <w:pPr>
        <w:pStyle w:val="Heading1"/>
        <w:rPr/>
      </w:pPr>
      <w:r>
        <w:rPr/>
        <w:t>The Grand Experiment</w:t>
      </w:r>
    </w:p>
    <w:p>
      <w:pPr>
        <w:pStyle w:val="Normal"/>
        <w:spacing w:before="0" w:after="240"/>
        <w:rPr/>
      </w:pPr>
      <w:r>
        <w:rPr/>
        <w:t xml:space="preserve">Here is another fact you probably do not know: Most drugs that are prescribed to children have never been tested for either safety or effectiveness in children. </w:t>
        <w:br/>
        <w:br/>
        <w:t>Anti-depressants, for example, are commonly prescribed to children. There are millions of children in this country who are on anti-depressant drugs -- SSRI's they are called -- Selective Serotonin Reuptake Inhibitors. They are the ones that have been linked to suicides, to violent behavior, violent thoughts. Many of these have been banned for use in children in other countries including the UK, but here in the United States it is perfectly okay to prescribe them on children even though they have never been tested on children -- never! Not one shred of evidence that they are safe on children -- not one.</w:t>
        <w:br/>
        <w:br/>
        <w:t>This whole system of medicine that the FDA claims is the "Gold Standard of Medicine" -- this whole system is a sham. There is no real evidence behind most of what goes on and the evidence that you do see? A lot of it has just been fudged. It has been fraudulently created in order to achieve some level of cover so that the corrupt officials who have been bribed making decisions at the FDA can go ahead and put their rubber stamp on that drug. They can then approve it and release it into the marketplace.</w:t>
        <w:br/>
        <w:br/>
        <w:t>That is when the grand experiment really begins. That is when we start seeing what happens when you unleash this drug onto a population that has never really been tested for? We are just now starting to learn the answers to that question. One of the answers that we just learned is that these drugs for ADHD stunt the growth of children. We know that now. What else might happen?</w:t>
        <w:br/>
        <w:br/>
        <w:t xml:space="preserve">Might it cause them to be unable to reproduce down the road? What if it stunts the growth of sperm development, as these children become men? What if it interrupts the development or the release of eggs in the ovaries? What if it causes reproductive problems? What if we are, in fact, creating a generation of children who cannot reproduce? </w:t>
        <w:br/>
        <w:br/>
        <w:t>We do not even know if that is the case or not. We will not know for many more years because this is a grand experiment. No one knows. No one can tell you what is safe. No one can tell you that the scenario I just described cannot happen because they do not know. It has never been tested.</w:t>
        <w:br/>
        <w:br/>
        <w:t>Psychiatric drugs only have to be tested for a few weeks -- sometimes as little as six weeks before they are released onto the public and can be prescribed for a lifetime. That is right. This is true. You can Google this and find it yourself. The FDA has rules about this and the rules state that psychiatric drugs -- even those for schizophrenia -- only need to be tested for a few weeks and then they can be released to the public and prescribed for years or decades.</w:t>
        <w:br/>
        <w:br/>
        <w:t>How do they know that these drugs are safe for use over a period of years or decades? They do not know. No one knows. If you allow your child to be put on these drugs then you are giving up your power and you are in a sense playing the role of a servant to this industry. You are giving up your money. You are compromising the health and safety of your child.</w:t>
      </w:r>
    </w:p>
    <w:p>
      <w:pPr>
        <w:pStyle w:val="Heading1"/>
        <w:rPr/>
      </w:pPr>
      <w:r>
        <w:rPr/>
        <w:t>Diet Affects Behavior</w:t>
      </w:r>
    </w:p>
    <w:p>
      <w:pPr>
        <w:pStyle w:val="Normal"/>
        <w:spacing w:before="0" w:after="240"/>
        <w:rPr/>
      </w:pPr>
      <w:r>
        <w:rPr/>
        <w:t>You may say "Well, my child has behavioral problems, he is difficult in school," or "The teacher has told me that I should put him on Ritalin. What do I do?" It is very simple -- change the child's diet. Take all the processed foods out of his diet. Take away the food additives -- the artificial colors, artificial flavors and processed sugars. Take all that out and fill his diet with wholesome foods -- fresh produce, super food nutrients.</w:t>
        <w:br/>
        <w:br/>
        <w:t>Emerald Balance has another product made for children called "X-Balance." It is chocolate flavored. Children love it. It is loaded with super foods. You can blend it up into some chocolate milk or some kind of super food drink. Give your child one of those every day. It will change his life.</w:t>
        <w:br/>
        <w:br/>
        <w:t>Symptoms of ADHD will vanish usually within just a couple of weeks once you change their diet. This is not difficult stuff. Take the Aspartame out of their diets. Stop feeding them soda and diet soda. Put wholesome foods and nutrition back into their diets and they will change. They will do better in school and they will resist infection. They will be far less likely to ever be diagnosed with diabetes, cancer, or heart disease. You will in fact be creating a very positive future for that child by changing their nutrition today.</w:t>
        <w:br/>
        <w:br/>
        <w:t>That is how you eliminate so-called behavioral disorders for the most part -- 80% success rate with a couple of weeks just by changing what they eat. It's very simple. This is not complicated. Here is why.</w:t>
      </w:r>
    </w:p>
    <w:p>
      <w:pPr>
        <w:pStyle w:val="Heading1"/>
        <w:rPr/>
      </w:pPr>
      <w:r>
        <w:rPr/>
        <w:t>Food as Fuel</w:t>
      </w:r>
    </w:p>
    <w:p>
      <w:pPr>
        <w:pStyle w:val="Normal"/>
        <w:spacing w:before="0" w:after="240"/>
        <w:rPr/>
      </w:pPr>
      <w:r>
        <w:rPr/>
        <w:t>The brain is a physical organ. The brain needs blood, it needs oxygen, and it needs blood sugar to operate. In fact, the brain uses up a whole lot of oxygen and blood sugar. The brain burns up some calories. It is that big CPU on top of those shoulders.</w:t>
        <w:br/>
        <w:br/>
        <w:t>The body invests some real resources in keeping that brain active because, of course, the brain is our main advantage. That is why our species has flourished -- at least by some measures. We have at least been able to populate the planet. We have not really taken care of it but we have been very successful at spreading and we did that because our brains worked better than the other animals -- the other mammals on this planet with which we were competing. The brain takes a lot of energy, many resources. Well the brain runs on what is in your blood.</w:t>
        <w:br/>
        <w:br/>
        <w:t>The blood is pumping fuel to your brain and the blood is removing metabolic waste materials from the cells in your brain, right? The brain is a physical organ and that means whatever is in your blood is affecting the functioning of your brain. It makes sense, right? You drive up to a gas station to put fuel in your car. You have three grades of fuel to choose from.</w:t>
        <w:br/>
        <w:br/>
        <w:t>You have your regular, your premium and your super premium. The difference between those grades of fuel is performance. You put in a higher-octane fuel you are going to get more mileage per gallon out of that car because there is just more energy in that fuel. Well you would not drive up to a gas station that had budget fuel for your car.</w:t>
        <w:br/>
        <w:br/>
        <w:t xml:space="preserve">Budget fuel is 50% water and 50% gas. Would you put that in your car's gas tank and then expect to drive away and have great performance out of your car even if that gas were say half the price of all the other gas? Of course not, no one would do that but what do we do with our children? </w:t>
        <w:br/>
        <w:br/>
        <w:t xml:space="preserve">We feed them junk food -- cheap processed junk food that lacks the nutrients the brain needs to operate at a high performance. It is like putting water in your gas tank and then expecting the car to work correctly. It will not work that well. </w:t>
      </w:r>
    </w:p>
    <w:p>
      <w:pPr>
        <w:pStyle w:val="Heading1"/>
        <w:rPr/>
      </w:pPr>
      <w:r>
        <w:rPr/>
        <w:t>How to Feed Your Brain</w:t>
      </w:r>
    </w:p>
    <w:p>
      <w:pPr>
        <w:pStyle w:val="Normal"/>
        <w:spacing w:before="0" w:after="240"/>
        <w:rPr/>
      </w:pPr>
      <w:r>
        <w:rPr/>
        <w:t>You have to feed the brain the nutrients that it needs. It needs essential fatty acids. It needs DHA. It needs Omega 3 oils, vitamins, minerals, and all of these plant-based phytonutrients from things like berries and micro-algae such as spirulina and chlorella. All of these super foods -- even cacao. The brain needs these nutrients if you want it to run at high performance. It only makes sense. Do you want a child's brain to work correctly? Feed the brain right.</w:t>
        <w:br/>
        <w:br/>
        <w:t>That means getting the right nutrients into the blood, and you know the human body has a very cool system for getting the right nutrients into the blood. It is called "digestion." It is called eating it or drinking it. Get that stuff down your throat -- all that good nutritional stuff, high-density super foods and guess what? The digestive system will take those nutrients.</w:t>
        <w:br/>
        <w:br/>
        <w:t xml:space="preserve">It will pull them out of those foods. It will put them into the blood stream, and then the heart will pump that blood right to the brain. The brain will absorb that and whoa, wham. The brain is working. Suddenly it is working right. </w:t>
        <w:br/>
        <w:br/>
        <w:t>This is not rocket science to figure out. This is kind of common sense. Common sense that is completely missed by the whole system of organized medicine today -- psychiatry has no clue about the link between nutrition and brain health. They imagine it does not even exist.</w:t>
        <w:br/>
        <w:br/>
        <w:t>They think that all behavioral disorders are a result of some kind of brain chemical imbalance that has to be corrected with an artificial, synthetic chemical put into the body. It's ridiculous! Your brain has everything it needs to operate perfectly and so does the brain of every child born in this country.</w:t>
        <w:br/>
        <w:br/>
        <w:t>It has everything it needs to operate perfectly -- barring, of course, some bizarre birth defect where they were born without half a brain or something. That is the rare exception. Maybe one in a million -- everybody else has everything they need. They just need to feed that brain correctly. Give it the nutrients that it needs and stop poisoning the brain. Stop poisoning it with toxic food additives that you find in manufactured foods. Stop poisoning it with all the toxic chemicals that you find in personal care products today.</w:t>
        <w:br/>
        <w:br/>
        <w:t xml:space="preserve">Stop poisoning it with environmental chemicals. That is the key. You want to keep the brain healthy. You want to see it work. Give it the nutrients it needs. Stop poisoning it with toxic chemicals and for goodness sake give it some water. You know the brain is at least 75% water. Many of these children are just dehydrated. That is why they cannot think because the brain does not have the liquid in there. It needs the water. The neurons will not work right without the water. </w:t>
      </w:r>
    </w:p>
    <w:p>
      <w:pPr>
        <w:pStyle w:val="Heading1"/>
        <w:rPr/>
      </w:pPr>
      <w:r>
        <w:rPr/>
        <w:t>ADHD and the Standard American Diet</w:t>
      </w:r>
    </w:p>
    <w:p>
      <w:pPr>
        <w:pStyle w:val="Normal"/>
        <w:spacing w:before="0" w:after="240"/>
        <w:rPr/>
      </w:pPr>
      <w:r>
        <w:rPr/>
        <w:t xml:space="preserve">Instead of drinking water, they are chugging down processed juices, sodas, sugary drinks -- stuff like Ensure and Slimfast -- and those infant formulas that are made with about 50% sugar, and I am not exaggerating. I saw one that is 42.6% corn syrup solids plus 10.5% sugar. You put that together that is over 52% refined sweetener. This is a baby formula sold at Wal-Mart and it is half sugar. That is unbelievable. </w:t>
        <w:br/>
        <w:br/>
        <w:t xml:space="preserve">This is what parents are feeding their children too. They are guzzling down the Gatorade. It is sugar water with artificial colors and some salt in it. That is what Gatorade mostly is. </w:t>
        <w:br/>
        <w:br/>
        <w:t>Why are we feeding our kids this stuff? Girl Scout cookies contain partially hydrogenated oil, which contains trans fatty acids that promote heart disease. Read the labels on this stuff folks; you will be shocked to find out what is in it. Once you do, you will know then the real reason why children might have some behaviors that someone could interpret as a disease.</w:t>
        <w:br/>
        <w:br/>
        <w:t xml:space="preserve">Their diets are messed up. Their nutrients are atrocious. They are not getting enough water and they certainly are not getting right nutrition. If you turn that around -- you turn around the health of these children. </w:t>
        <w:br/>
        <w:br/>
        <w:t>What they definitely do not need is speed. They definitely do not need amphetamine drugs on top of their malnourished state. You take a child that is dehydrated, that is suffering from numerous nutritional deficiencies and then you feed that child amphetamines of course you are going to see stunted development of their brain on an MRI scan.</w:t>
        <w:br/>
        <w:br/>
        <w:t>Of course, why would you expect anything else? You would have to be insane to expect anything else. Of course, it is going to harm those children. Why has it come to this in this nation? Do you ever wonder that? How did it get to the point where our children are now guinea pigs being drugged up instead of being fed correctly?</w:t>
        <w:br/>
        <w:br/>
        <w:t>Why is it that these companies are pushing infant formula made with sugar but they denounce breast milk? Why is that sunlight is being discredited? It is these companies that sell sunscreen want you to coat your children with sunscreen chemicals rather than to allow them to have decent exposure to the sunlight? Sunlight, which would generate vitamin D and improve brain function, improves immune function, prevent cancer, improve blood glucose metabolism to help prevent obesity and prevent Type II diabetes and so on.</w:t>
      </w:r>
    </w:p>
    <w:p>
      <w:pPr>
        <w:pStyle w:val="Heading1"/>
        <w:rPr/>
      </w:pPr>
      <w:r>
        <w:rPr/>
        <w:t>Selling Out the American People for Profit</w:t>
      </w:r>
    </w:p>
    <w:p>
      <w:pPr>
        <w:pStyle w:val="Normal"/>
        <w:spacing w:before="0" w:after="240"/>
        <w:rPr/>
      </w:pPr>
      <w:r>
        <w:rPr/>
        <w:t>Why has it come to this? There is one answer to all of this. It is the common thread that runs through everything I have said here and that is the profit motive of corporations. These corporations are out of control and they are behind all of this. They are the drug companies and the food companies and sometimes it is the same company.</w:t>
        <w:br/>
        <w:br/>
        <w:t>They want to exploit the bodies of your children just to make money. That is all there is to it. They don't care who dies, who is harmed. They don;t care about ethics. They don't care about the environment. They don't care what happens when these drugs are eliminated from the body, get flushed downstream, and enter the aquatic ecosystems of our planet. They don't care about that. They don't even think about that. They are not concerned.</w:t>
        <w:br/>
        <w:br/>
        <w:t xml:space="preserve">They do not care about any of the impacts of what they do as long as they can keep people alive long enough to make sure they keep buying their drugs and that is it. They will market these drugs to anyone -- infants, children, adults, senior citizens. They will market them to people who do not need them. </w:t>
        <w:br/>
        <w:br/>
        <w:t>They'll even just invent diseases and market those diseases and they will buy off anybody they need to buy off. They'll buy off the psychiatrists. They'll buy off FDA officials. They'll buy off the media with advertising money.</w:t>
        <w:br/>
        <w:br/>
        <w:t xml:space="preserve">They will pay money to anybody they have to pay to get this message out and get this propaganda cemented in the minds of the American consumer. Once that happens they know they can push these drugs for at least a generation before someone will finally catch up with them and expose this whole sham for what it really is. You see Big Pharma is a lot as Big Tobacco used to be. </w:t>
        <w:br/>
        <w:br/>
        <w:t xml:space="preserve">They are selling a product they know harms people. They are distorting all the science to try to cover it up. They are buying off everybody to keep this gimmick going for as long as they can. They're buying off the lawmakers. They're buying off the regulators. They're buying off the media. They're buying off scientists and the ones they cannot buy off they intimidate. We have documented numerous cases of that kind of intimidation of scientists on our website, </w:t>
      </w:r>
      <w:hyperlink r:id="rId2" w:tgtFrame="_blank">
        <w:r>
          <w:rPr>
            <w:rStyle w:val="InternetLink"/>
          </w:rPr>
          <w:t>www.NaturalNews.com</w:t>
        </w:r>
      </w:hyperlink>
      <w:r>
        <w:rPr/>
        <w:t>. That is where I encourage you to go to learn more about this issue.</w:t>
      </w:r>
    </w:p>
    <w:p>
      <w:pPr>
        <w:pStyle w:val="Heading1"/>
        <w:rPr/>
      </w:pPr>
      <w:r>
        <w:rPr/>
        <w:t>False Media vs. Independent Media</w:t>
      </w:r>
    </w:p>
    <w:p>
      <w:pPr>
        <w:pStyle w:val="Normal"/>
        <w:spacing w:before="0" w:after="240"/>
        <w:rPr/>
      </w:pPr>
      <w:r>
        <w:rPr/>
        <w:t xml:space="preserve">Stay informed, stay empowered, and stay skeptical. Do not believe what you hear in the mainstream media. It is all influenced by this corporate agenda because the media takes money from these companies. </w:t>
        <w:br/>
        <w:br/>
        <w:t xml:space="preserve">How do you think they pay their bills and their salaries? They take money from pharmaceutical companies who are pushing these drugs onto children. You cannot trust their information. You can only now trust information from independent sources. That is it. </w:t>
        <w:br/>
        <w:br/>
        <w:t xml:space="preserve">Sources like the Environmental Working Group Online or the Organic Consumers Association or sites like </w:t>
      </w:r>
      <w:hyperlink r:id="rId3" w:tgtFrame="_blank">
        <w:r>
          <w:rPr>
            <w:rStyle w:val="InternetLink"/>
          </w:rPr>
          <w:t>www.NaturalNews.com</w:t>
        </w:r>
      </w:hyperlink>
      <w:r>
        <w:rPr/>
        <w:t>. That's where you can get information that you can trust because I have nothing to sell you here other than ideas, I do not sell nutritional supplements. I do not make any money on nutritional supplements. I do not sell drugs.</w:t>
        <w:br/>
        <w:br/>
        <w:t>The only thing I sell is information. You can buy books on my website. You can buy audio programs if you want, but guess what? Those same audio programs are also available free. The only thing I have to offer you are ideas and information and I hope you have enjoyed this information. I hope you found value in it. I feel passionate about this.</w:t>
        <w:br/>
        <w:br/>
        <w:t>I think what is going on in America today is a crime against our children and I hope that the justice department will round up a bunch of law enforcement officers and march into the offices of these drug companies and start making arrests. These people should be tried for their crimes against the children of this country.</w:t>
        <w:br/>
        <w:br/>
        <w:t>There should be a massive public hearing and a prosecution attempt against the CEO's of these drug companies and the corrupt officials at the FDA and the people in psychiatry who are committing these crimes or allowing them to happen. These people should all be held accountable for their actions in harming our children. We do not even know what the final cost of this is going to be down the road.</w:t>
        <w:br/>
        <w:br/>
        <w:t>If these drugs stunt the growth of these children right now and cause their brains to develop more slowly than normal children what will be the long-term consequences here? We do not even know. Maybe some day we will find out.</w:t>
        <w:br/>
        <w:br/>
        <w:t>Maybe some day there will be prosecutions, maybe even convictions against some of these people but first we have to have the will to move in that direction as a society. We have to stand up and say what is going on today is wrong -- that turning the bodies of these young children into chemical profit centers is morally wrong, ethically wrong. It is wrong in terms of health policy. It is wrong in so many ways that even this hour is not enough to talk about them all. We have to be willing to do that in society.</w:t>
        <w:br/>
        <w:br/>
        <w:t xml:space="preserve">I have a six CD course available at </w:t>
      </w:r>
      <w:hyperlink r:id="rId4" w:tgtFrame="_blank">
        <w:r>
          <w:rPr>
            <w:rStyle w:val="InternetLink"/>
          </w:rPr>
          <w:t>www.TruthPublishing.com</w:t>
        </w:r>
      </w:hyperlink>
      <w:r>
        <w:rPr/>
        <w:t xml:space="preserve"> that is very reasonably priced for these Health Ranger reports because I want to give you the opportunity to listen to these in your car while you are commuting or while you are driving your children to the naturopath. I hope that you are not driving your child to a conventional medical doctor or a psychiatrist. As you are taking them to a naturopathic doctor, you can listen to these programs in your car. You can find those at </w:t>
      </w:r>
      <w:hyperlink r:id="rId5" w:tgtFrame="_blank">
        <w:r>
          <w:rPr>
            <w:rStyle w:val="InternetLink"/>
          </w:rPr>
          <w:t>www.TruthPublishing.com</w:t>
        </w:r>
      </w:hyperlink>
      <w:r>
        <w:rPr/>
        <w:t>.</w:t>
      </w:r>
    </w:p>
    <w:p>
      <w:pPr>
        <w:pStyle w:val="Heading1"/>
        <w:rPr/>
      </w:pPr>
      <w:r>
        <w:rPr/>
        <w:t>Parents Must Protect Their Own Children</w:t>
      </w:r>
    </w:p>
    <w:p>
      <w:pPr>
        <w:pStyle w:val="Normal"/>
        <w:rPr/>
      </w:pPr>
      <w:r>
        <w:rPr/>
        <w:t xml:space="preserve">I hope you agree with most of what you have read here and I hope you remain skeptical with everything that you read. I hope you check this out. Go to Google. Start Googling this information. Teach yourself the truth about this issue. Find out the truth. </w:t>
        <w:br/>
        <w:br/>
        <w:t>Do not just get your information from some doctor who has been taking money from the drug companies and certainly do not get your information from the mainstream media because they are taking money from drug companies left and right.</w:t>
        <w:br/>
        <w:br/>
        <w:t>No one in their right mind trusts the FDA anymore except, of course, the drug companies because the FDA is doing their bidding. So remain skeptical, remain informed and please do everything in your power to protect your children from these dangerous drugs and these evil corporations.</w:t>
        <w:br/>
        <w:br/>
        <w:t xml:space="preserve">Protect your children. That is the best way that you can thank me for putting forth this effort to get you this information and to keep </w:t>
      </w:r>
      <w:hyperlink r:id="rId6" w:tgtFrame="_blank">
        <w:r>
          <w:rPr>
            <w:rStyle w:val="InternetLink"/>
          </w:rPr>
          <w:t>www.NaturalNews.com</w:t>
        </w:r>
      </w:hyperlink>
      <w:r>
        <w:rPr/>
        <w:t xml:space="preserve"> going is to just protect your children. Help me make a difference. Spread this information around. </w:t>
        <w:br/>
        <w:br/>
        <w:t xml:space="preserve">I do not want to see more children stunted in their growth and harmed by these dangerous drugs and in fact, I would like to see this whole industry overturned. This whole sham of psychiatric medicine should come crumbling down real soon now. It can only do so if people like you -- intelligent consumers like you continue to stay informed and continue to voice your concerns. </w:t>
        <w:br/>
        <w:br/>
        <w:t>Speak out! Take a stand! Do not be rolled over by these dangerous corporations -- these powerful entities who seem to be in control in society today.</w:t>
        <w:br/>
        <w:br/>
        <w:t xml:space="preserve">They will not last much longer. Trust me because the truth is coming out about these issues and as this truth comes out that house of cards is going to come falling down. Stand up, voice your truth, and protect the health of your children. </w:t>
        <w:br/>
        <w:br/>
      </w:r>
      <w:r>
        <w:rPr>
          <w:i/>
          <w:iCs/>
        </w:rPr>
        <w:t xml:space="preserve">This article is a transcript of Health Ranger Report #7, entitled The ADHD Scam and the Mass Drugging of Schoolchildren, which is available free of charge as an MP3 download at: </w:t>
      </w:r>
      <w:hyperlink r:id="rId7" w:tgtFrame="_blank">
        <w:r>
          <w:rPr>
            <w:rStyle w:val="InternetLink"/>
            <w:i/>
            <w:iCs/>
          </w:rPr>
          <w:t>http://www.naturalnews.com/Index-Podcasts.html</w:t>
        </w:r>
      </w:hyperlink>
      <w:r>
        <w:rPr>
          <w:i/>
          <w:iCs/>
        </w:rPr>
        <w:t xml:space="preserve"> </w:t>
      </w:r>
      <w:r>
        <w:rPr/>
        <w:br/>
        <w:br/>
        <w:t>###</w:t>
        <w:br/>
        <w:br/>
      </w:r>
      <w:r>
        <w:rPr>
          <w:rStyle w:val="Emphasis"/>
          <w:b/>
          <w:bCs/>
        </w:rPr>
        <w:t>About the author:</w:t>
      </w:r>
      <w:r>
        <w:rPr>
          <w:rStyle w:val="Emphasis"/>
        </w:rPr>
        <w:t xml:space="preserve"> Mike Adams is a holistic nutritionist with a mission to teach personal and planetary health to the public He has authored and published thousands of articles, interviews, consumers guides, and books on topics like health and the environment, impacting the lives of millions of readers around the world who are experiencing phenomenal health benefits from reading his articles. Adams is a trusted, independent journalist who receives no money or promotional fees whatsoever to write about other companies' products. In 2007, Adams launched EcoLEDs, a maker of </w:t>
      </w:r>
      <w:hyperlink r:id="rId8">
        <w:r>
          <w:rPr>
            <w:rStyle w:val="InternetLink"/>
            <w:i/>
            <w:iCs/>
          </w:rPr>
          <w:t>super bright LED light bulbs</w:t>
        </w:r>
      </w:hyperlink>
      <w:r>
        <w:rPr>
          <w:rStyle w:val="Emphasis"/>
        </w:rPr>
        <w:t xml:space="preserve"> that are 1000% more energy efficient than incandescent lights. He also founded an </w:t>
      </w:r>
      <w:hyperlink r:id="rId9">
        <w:r>
          <w:rPr>
            <w:rStyle w:val="InternetLink"/>
            <w:i/>
            <w:iCs/>
          </w:rPr>
          <w:t>environmentally-friendly online retailer called BetterLifeGoods.com</w:t>
        </w:r>
      </w:hyperlink>
      <w:r>
        <w:rPr>
          <w:rStyle w:val="Emphasis"/>
        </w:rPr>
        <w:t xml:space="preserve"> that uses retail profits to help support consumer advocacy programs. He's also the founder and CEO of a well known </w:t>
      </w:r>
      <w:hyperlink r:id="rId10">
        <w:r>
          <w:rPr>
            <w:rStyle w:val="InternetLink"/>
            <w:i/>
            <w:iCs/>
          </w:rPr>
          <w:t>email mail merge software developer</w:t>
        </w:r>
      </w:hyperlink>
      <w:r>
        <w:rPr>
          <w:rStyle w:val="Emphasis"/>
        </w:rPr>
        <w:t xml:space="preserve"> whose software, 'Email Marketing Director,' currently runs the NaturalNews email subscriptions. Adams also serves as the executive director of the </w:t>
      </w:r>
      <w:hyperlink r:id="rId11">
        <w:r>
          <w:rPr>
            <w:rStyle w:val="InternetLink"/>
            <w:i/>
            <w:iCs/>
          </w:rPr>
          <w:t>Consumer Wellness Center</w:t>
        </w:r>
      </w:hyperlink>
      <w:r>
        <w:rPr>
          <w:rStyle w:val="Emphasis"/>
        </w:rPr>
        <w:t xml:space="preserve">, a non-profit consumer protection group, and regularly pursues cycling, nature photography, Capoeira and Pilates. He's also author of numerous health books published by </w:t>
      </w:r>
      <w:hyperlink r:id="rId12">
        <w:r>
          <w:rPr>
            <w:rStyle w:val="InternetLink"/>
            <w:i/>
            <w:iCs/>
          </w:rPr>
          <w:t>Truth Publishing</w:t>
        </w:r>
      </w:hyperlink>
      <w:r>
        <w:rPr>
          <w:rStyle w:val="Emphasis"/>
        </w:rPr>
        <w:t xml:space="preserve"> and is the creator of several consumer-oriented grassroots campaigns, including the </w:t>
      </w:r>
      <w:hyperlink r:id="rId13">
        <w:r>
          <w:rPr>
            <w:rStyle w:val="InternetLink"/>
            <w:i/>
            <w:iCs/>
          </w:rPr>
          <w:t>Spam. Don't Buy It!</w:t>
        </w:r>
      </w:hyperlink>
      <w:r>
        <w:rPr>
          <w:rStyle w:val="Emphasis"/>
        </w:rPr>
        <w:t xml:space="preserve"> campaign, and the free downloadable </w:t>
      </w:r>
      <w:hyperlink r:id="rId14">
        <w:r>
          <w:rPr>
            <w:rStyle w:val="InternetLink"/>
            <w:i/>
            <w:iCs/>
          </w:rPr>
          <w:t>Honest Food Guide</w:t>
        </w:r>
      </w:hyperlink>
      <w:r>
        <w:rPr>
          <w:rStyle w:val="Emphasis"/>
        </w:rPr>
        <w:t xml:space="preserve">. He also created the free reference sites </w:t>
      </w:r>
      <w:hyperlink r:id="rId15">
        <w:r>
          <w:rPr>
            <w:rStyle w:val="InternetLink"/>
            <w:i/>
            <w:iCs/>
          </w:rPr>
          <w:t>HerbReference.com</w:t>
        </w:r>
      </w:hyperlink>
      <w:r>
        <w:rPr>
          <w:rStyle w:val="Emphasis"/>
        </w:rPr>
        <w:t xml:space="preserve"> and </w:t>
      </w:r>
      <w:hyperlink r:id="rId16">
        <w:r>
          <w:rPr>
            <w:rStyle w:val="InternetLink"/>
            <w:i/>
            <w:iCs/>
          </w:rPr>
          <w:t>HealingFoodReference.com</w:t>
        </w:r>
      </w:hyperlink>
      <w:r>
        <w:rPr>
          <w:rStyle w:val="Emphasis"/>
        </w:rPr>
        <w:t>. Adams believes in free speech, free access to nutritional supplements and the ending of corporate control over medicines, genes and seed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uralNews.com/" TargetMode="External"/><Relationship Id="rId3" Type="http://schemas.openxmlformats.org/officeDocument/2006/relationships/hyperlink" Target="http://www.NaturalNews.com/" TargetMode="External"/><Relationship Id="rId4" Type="http://schemas.openxmlformats.org/officeDocument/2006/relationships/hyperlink" Target="http://www.TruthPublishing.com/" TargetMode="External"/><Relationship Id="rId5" Type="http://schemas.openxmlformats.org/officeDocument/2006/relationships/hyperlink" Target="http://www.TruthPublishing.com/" TargetMode="External"/><Relationship Id="rId6" Type="http://schemas.openxmlformats.org/officeDocument/2006/relationships/hyperlink" Target="http://www.NaturalNews.com/" TargetMode="External"/><Relationship Id="rId7" Type="http://schemas.openxmlformats.org/officeDocument/2006/relationships/hyperlink" Target="http://www.naturalnews.com/Index-Podcasts.html" TargetMode="External"/><Relationship Id="rId8" Type="http://schemas.openxmlformats.org/officeDocument/2006/relationships/hyperlink" Target="http://www.ecoleds.com/" TargetMode="External"/><Relationship Id="rId9" Type="http://schemas.openxmlformats.org/officeDocument/2006/relationships/hyperlink" Target="http://www.betterlifegoods.com/" TargetMode="External"/><Relationship Id="rId10" Type="http://schemas.openxmlformats.org/officeDocument/2006/relationships/hyperlink" Target="http://www.arialsoftware.com/" TargetMode="External"/><Relationship Id="rId11" Type="http://schemas.openxmlformats.org/officeDocument/2006/relationships/hyperlink" Target="http://www.consumerwellness.org/" TargetMode="External"/><Relationship Id="rId12" Type="http://schemas.openxmlformats.org/officeDocument/2006/relationships/hyperlink" Target="http://www.truthpublishing.com/" TargetMode="External"/><Relationship Id="rId13" Type="http://schemas.openxmlformats.org/officeDocument/2006/relationships/hyperlink" Target="http://www.spamdontbuyit.org/" TargetMode="External"/><Relationship Id="rId14" Type="http://schemas.openxmlformats.org/officeDocument/2006/relationships/hyperlink" Target="http://www.honestfoodguide.org/" TargetMode="External"/><Relationship Id="rId15" Type="http://schemas.openxmlformats.org/officeDocument/2006/relationships/hyperlink" Target="http://www.herbreference.com/" TargetMode="External"/><Relationship Id="rId16" Type="http://schemas.openxmlformats.org/officeDocument/2006/relationships/hyperlink" Target="http://www.healingfoodreference.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3:46:00Z</dcterms:created>
  <dc:creator>Alan Keeber</dc:creator>
  <dc:description/>
  <cp:keywords/>
  <dc:language>en-US</dc:language>
  <cp:lastModifiedBy>Alan Keeber</cp:lastModifiedBy>
  <dcterms:modified xsi:type="dcterms:W3CDTF">2008-06-02T03:48:00Z</dcterms:modified>
  <cp:revision>1</cp:revision>
  <dc:subject/>
  <dc:title>ADHD Scam</dc:title>
</cp:coreProperties>
</file>