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pPr>
      <w:r>
        <w:rPr/>
        <w:t>Breast Cancer and Herceptin</w:t>
      </w:r>
    </w:p>
    <w:p>
      <w:pPr>
        <w:pStyle w:val="TextBody"/>
        <w:rPr>
          <w:b w:val="false"/>
          <w:b w:val="false"/>
          <w:bCs w:val="false"/>
        </w:rPr>
      </w:pPr>
      <w:r>
        <w:rPr>
          <w:b w:val="false"/>
          <w:bCs w:val="false"/>
        </w:rPr>
        <w:t>From: What Doctors Don’t Tell You (WDDTY)</w:t>
      </w:r>
    </w:p>
    <w:p>
      <w:pPr>
        <w:pStyle w:val="TextBody"/>
        <w:rPr>
          <w:rFonts w:ascii="Arial Unicode MS" w:hAnsi="Arial Unicode MS" w:cs="Arial Unicode MS"/>
          <w:sz w:val="24"/>
          <w:szCs w:val="24"/>
        </w:rPr>
      </w:pPr>
      <w:r>
        <w:rPr/>
        <w:t>Good news for breast cancer sufferers (no, it's not Herceptin)</w:t>
      </w:r>
    </w:p>
    <w:p>
      <w:pPr>
        <w:pStyle w:val="Normal"/>
        <w:spacing w:before="280" w:after="280"/>
        <w:rPr>
          <w:rFonts w:ascii="Arial Unicode MS" w:hAnsi="Arial Unicode MS" w:cs="Arial Unicode MS"/>
          <w:color w:val="000000"/>
        </w:rPr>
      </w:pPr>
      <w:r>
        <w:rPr>
          <w:color w:val="000000"/>
        </w:rPr>
        <w:t> </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We all fear cancer, and we all are looking for a cure to this most dreadful disease that kills far too many of us every year.  But if we are ever to find a cure, we must be open-minded, and look at the evidence in front of us.  We must put the lives of cancer sufferers before financial gain.</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I say this because none of this is happening right now.  I say this because we're all being hoodwinked and duped.  I say this because people's lives are being put second to corporate profits and shareholder dividends.</w:t>
      </w:r>
    </w:p>
    <w:p>
      <w:pPr>
        <w:pStyle w:val="Normal"/>
        <w:spacing w:before="280" w:after="280"/>
        <w:rPr>
          <w:rFonts w:ascii="Arial Unicode MS" w:hAnsi="Arial Unicode MS" w:cs="Arial Unicode MS"/>
          <w:color w:val="000000"/>
        </w:rPr>
      </w:pPr>
      <w:r>
        <w:rPr>
          <w:color w:val="000000"/>
        </w:rPr>
        <w:t> </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This is a long story, but it must be told, and it is one that gets to the heart of all that is wrong with medicine today.  Actually, it's two stories – about the 'miracle' cancer drug Herceptin, and about vitamin C therapy – and at the end I'd like to ask you a question. . . .</w:t>
      </w:r>
    </w:p>
    <w:p>
      <w:pPr>
        <w:pStyle w:val="Normal"/>
        <w:spacing w:before="280" w:after="280"/>
        <w:rPr>
          <w:rFonts w:ascii="Arial Unicode MS" w:hAnsi="Arial Unicode MS" w:cs="Arial Unicode MS"/>
          <w:color w:val="000000"/>
        </w:rPr>
      </w:pPr>
      <w:r>
        <w:rPr>
          <w:color w:val="000000"/>
        </w:rPr>
        <w:t> </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You may have read that the drug watchdogs finally made the breast cancer drug Herceptin available on the National Health Service this week after months of relentless, and emotional, campaigning by women who see it as a life-saver.</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It was approved for use in all EU countries a couple of weeks back, but France couldn't wait and made it immediately available last October.</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 xml:space="preserve">Why the mad rush?  Because it's been hailed as a miracle cure for cancer, and here's why.  In May last year researchers revealed at a cancer conference that the drug could reduce the risk of recurrence in some patients by as much as 52 per cent within one year.  One of the researchers in the UK, Prof Ian Smith, commented: </w:t>
      </w:r>
    </w:p>
    <w:p>
      <w:pPr>
        <w:pStyle w:val="Normal"/>
        <w:spacing w:before="280" w:after="280"/>
        <w:rPr>
          <w:rFonts w:ascii="Arial Unicode MS" w:hAnsi="Arial Unicode MS" w:cs="Arial Unicode MS"/>
          <w:color w:val="000000"/>
        </w:rPr>
      </w:pPr>
      <w:r>
        <w:rPr>
          <w:rStyle w:val="Emphasis"/>
          <w:rFonts w:cs="Courier;Courier New" w:ascii="Courier;Courier New" w:hAnsi="Courier;Courier New"/>
          <w:color w:val="000000"/>
        </w:rPr>
        <w:t>"This is the biggest treatment development in breast cancer, in terms of the magnitude of its effect, for at least the last 25 years, perhaps as big as anything we’ve seen."</w:t>
      </w:r>
    </w:p>
    <w:p>
      <w:pPr>
        <w:pStyle w:val="Normal"/>
        <w:spacing w:before="280" w:after="280"/>
        <w:rPr>
          <w:rFonts w:ascii="Arial Unicode MS" w:hAnsi="Arial Unicode MS" w:cs="Arial Unicode MS"/>
          <w:color w:val="000000"/>
        </w:rPr>
      </w:pPr>
      <w:r>
        <w:rPr>
          <w:color w:val="000000"/>
        </w:rPr>
        <w:t> </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Not surprisingly, the media picked up on this, and even The Times in London hailed it as a 'cure' for breast cancer.  Breast cancer victims demanded to be given the drug, only to discover it was not available on the National Health Service.  Some even sold their homes to have the treatment privately, while others mounted legal campaigns to have it accepted by their local health authority.</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We have also discovered that this campaign was being encouraged, and sometimes funded, by the drug's manufacturer, Roche.</w:t>
      </w:r>
    </w:p>
    <w:p>
      <w:pPr>
        <w:pStyle w:val="Normal"/>
        <w:spacing w:before="280" w:after="280"/>
        <w:rPr>
          <w:rFonts w:ascii="Arial Unicode MS" w:hAnsi="Arial Unicode MS" w:cs="Arial Unicode MS"/>
          <w:color w:val="000000"/>
        </w:rPr>
      </w:pPr>
      <w:r>
        <w:rPr>
          <w:color w:val="000000"/>
        </w:rPr>
        <w:t> </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Finally, in October, the research on which the amazing claims were based was finally published in two separate papers in the New England Journal of Medicine.  An accompanying editorial described the results as "simply stunning", and "maybe even a cure" for breast cancer.</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All the health authorities were put on high alert, and the UK's was told to 'fast-track' the approval of the drug.  The politicians, if not the doctors, were demanding nothing less.</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A drug that is fast-tracked by-passes all the usual safety checks because it's seen to be of such benefit to people that it is almost an act of cruelty to delay its availability – and such was the case with Herceptin.</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 xml:space="preserve">With the bandwagon rolling, other researchers were able to look at the two papers dispassionately, and they uncovered quite a different story.  While the drug did indeed reduce the recurrence of breast cancer within a year, it didn't actually save any more lives than other cancer drugs.  </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Nobody has pointed out that Roche, the drug's manufacturer, funded one of the papers, while the second was part-funded by Genentech, the drug's marketing company in the USA, and one of the researchers is employed by Genentech, and holds shares in the company.</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The trials were also conducted over quite a short time period, and so nobody understands its long-terms benefits, and we're all still uncertain about its safety.  We do know that it can cause severe heart failure in some patients, and the position might worsen the longer the drug is taken.</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As it is, the drug is suitable only for 20 per cent of breast cancer victims with the HER2 protein.  This means that, with its safety record, it's suitable for just 10 per cent of all breast cancer patients – hardly a miracle cure for everyone.</w:t>
      </w:r>
    </w:p>
    <w:p>
      <w:pPr>
        <w:pStyle w:val="Normal"/>
        <w:spacing w:before="280" w:after="280"/>
        <w:rPr>
          <w:rFonts w:ascii="Arial Unicode MS" w:hAnsi="Arial Unicode MS" w:cs="Arial Unicode MS"/>
          <w:color w:val="000000"/>
        </w:rPr>
      </w:pPr>
      <w:r>
        <w:rPr>
          <w:color w:val="000000"/>
        </w:rPr>
        <w:t> </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u w:val="single"/>
        </w:rPr>
        <w:t>Since the data has been re-analysed, Prof Smith has conceded that the drug's benefit may only be marginal, which is quite a come-down from it being the most significant treatment for breast cancer ever seen.</w:t>
      </w:r>
    </w:p>
    <w:p>
      <w:pPr>
        <w:pStyle w:val="Normal"/>
        <w:spacing w:before="280" w:after="280"/>
        <w:rPr>
          <w:rFonts w:ascii="Arial Unicode MS" w:hAnsi="Arial Unicode MS" w:cs="Arial Unicode MS"/>
          <w:color w:val="000000"/>
        </w:rPr>
      </w:pPr>
      <w:r>
        <w:rPr>
          <w:color w:val="000000"/>
        </w:rPr>
        <w:t> </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Now let's turn to vitamin C therapy.  Many of you were moved, and inspired, by the story of my mother, whose end-stage breast cancer was reversed with very high dose vitamin C, given intravenously.</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We now know that thousands of women around the world have benefited from similar treatment, and many are alive and well today because of it.</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 xml:space="preserve">We have also discovered that we are being told lies when doctors tell us there is no evidence that the therapy is a cancer fighter.  Everyone points to two papers based on research by the Mayo Clinic which showed it had no benefit at all, and, in fact, might stop chemotherapy working effectively.  </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In both those studies, the patients were given vitamin C orally – and it has since been discovered that it works only when given intravenously.</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Even a quick search has uncovered around three-dozen papers that demonstrate the benefits of vitamin C therapy, if given intravenously. </w:t>
      </w:r>
    </w:p>
    <w:p>
      <w:pPr>
        <w:pStyle w:val="Normal"/>
        <w:spacing w:before="280" w:after="280"/>
        <w:rPr>
          <w:rFonts w:ascii="Arial Unicode MS" w:hAnsi="Arial Unicode MS" w:cs="Arial Unicode MS"/>
          <w:color w:val="000000"/>
        </w:rPr>
      </w:pPr>
      <w:r>
        <w:rPr>
          <w:color w:val="000000"/>
        </w:rPr>
        <w:t> </w:t>
      </w:r>
    </w:p>
    <w:p>
      <w:pPr>
        <w:pStyle w:val="Normal"/>
        <w:spacing w:before="280" w:after="280"/>
        <w:rPr>
          <w:rFonts w:ascii="Arial Unicode MS" w:hAnsi="Arial Unicode MS" w:cs="Arial Unicode MS"/>
          <w:color w:val="000000"/>
        </w:rPr>
      </w:pPr>
      <w:r>
        <w:rPr>
          <w:rStyle w:val="StrongEmphasis"/>
          <w:rFonts w:cs="Courier;Courier New" w:ascii="Courier;Courier New" w:hAnsi="Courier;Courier New"/>
          <w:color w:val="000000"/>
        </w:rPr>
        <w:t>So this is the question:  why is the truth about cancer therapy being suppressed?  You see, Herceptin is being hyped, and people are being given false hope, because a few people are going to make a vast amount of money from it.  At the same time, a therapy that costs almost nothing is being suppressed, even though there is good evidence to support it. </w:t>
      </w:r>
    </w:p>
    <w:p>
      <w:pPr>
        <w:pStyle w:val="Normal"/>
        <w:spacing w:before="280" w:after="280"/>
        <w:rPr>
          <w:rFonts w:ascii="Arial Unicode MS" w:hAnsi="Arial Unicode MS" w:cs="Arial Unicode MS"/>
          <w:color w:val="000000"/>
        </w:rPr>
      </w:pPr>
      <w:r>
        <w:rPr>
          <w:color w:val="000000"/>
        </w:rPr>
        <w:t> </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 xml:space="preserve">So why am I telling you this?  Well, we have a duty to tell you what's going on because it seems to us that you aren't going to read it in the newspapers, or see it on the television.  </w:t>
      </w:r>
    </w:p>
    <w:p>
      <w:pPr>
        <w:pStyle w:val="Normal"/>
        <w:spacing w:before="280" w:after="280"/>
        <w:rPr>
          <w:rFonts w:ascii="Arial Unicode MS" w:hAnsi="Arial Unicode MS" w:cs="Arial Unicode MS"/>
          <w:color w:val="000000"/>
        </w:rPr>
      </w:pPr>
      <w:r>
        <w:rPr>
          <w:rFonts w:cs="Courier;Courier New" w:ascii="Courier;Courier New" w:hAnsi="Courier;Courier New"/>
          <w:color w:val="000000"/>
        </w:rPr>
        <w:t>The media is riddled with powerful, vested interests that seek to keep the lid on anything that is not produced by a drugs company.  Once we tried to tell people in a leaflet about the dangers of drugs, and how they were the third major killer in the West.  These figures came from the Journal of the American Medical Association – and yet the Advertising Standards Authority banned it because it might affect the relationship between doctor and patient.</w:t>
      </w:r>
    </w:p>
    <w:p>
      <w:pPr>
        <w:pStyle w:val="Normal"/>
        <w:spacing w:before="280" w:after="280"/>
        <w:rPr>
          <w:rFonts w:ascii="Arial Unicode MS" w:hAnsi="Arial Unicode MS" w:cs="Arial Unicode MS"/>
          <w:color w:val="000000"/>
        </w:rPr>
      </w:pPr>
      <w:r>
        <w:rPr>
          <w:color w:val="000000"/>
        </w:rPr>
        <w:t> </w:t>
      </w:r>
    </w:p>
    <w:p>
      <w:pPr>
        <w:pStyle w:val="Normal"/>
        <w:rPr>
          <w:rFonts w:ascii="Arial Unicode MS" w:hAnsi="Arial Unicode MS" w:cs="Arial Unicode MS"/>
          <w:color w:val="000000"/>
        </w:rPr>
      </w:pPr>
      <w:r>
        <w:rPr>
          <w:rFonts w:cs="Arial Unicode MS" w:ascii="Arial Unicode MS" w:hAnsi="Arial Unicode MS"/>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Courier;Courier New" w:hAnsi="Courier;Courier New" w:cs="Courier;Courier New"/>
      <w:b/>
      <w:bCs/>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9:47:00Z</dcterms:created>
  <dc:creator> Burness/Foster</dc:creator>
  <dc:description/>
  <dc:language>en-US</dc:language>
  <cp:lastModifiedBy> Burness/Foster</cp:lastModifiedBy>
  <dcterms:modified xsi:type="dcterms:W3CDTF">2006-06-10T09:50:00Z</dcterms:modified>
  <cp:revision>1</cp:revision>
  <dc:subject/>
  <dc:title>Breast Cancer and Herceptin</dc:title>
</cp:coreProperties>
</file>