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Cancer Anti-cancer Protocol</w:t>
      </w:r>
    </w:p>
    <w:p>
      <w:pPr>
        <w:pStyle w:val="Normal"/>
        <w:rPr>
          <w:lang w:val="en-NZ"/>
        </w:rPr>
      </w:pPr>
      <w:r>
        <w:rPr>
          <w:lang w:val="en-NZ"/>
        </w:rPr>
      </w:r>
    </w:p>
    <w:p>
      <w:pPr>
        <w:pStyle w:val="Normal"/>
        <w:rPr>
          <w:bCs/>
          <w:sz w:val="28"/>
          <w:szCs w:val="28"/>
        </w:rPr>
      </w:pPr>
      <w:r>
        <w:rPr>
          <w:bCs/>
          <w:sz w:val="28"/>
          <w:szCs w:val="28"/>
        </w:rPr>
        <w:t>Healing Illness - A Natural Anti-Cancer Protocol</w:t>
      </w:r>
    </w:p>
    <w:p>
      <w:pPr>
        <w:pStyle w:val="Normal"/>
        <w:rPr>
          <w:bCs/>
          <w:sz w:val="28"/>
          <w:szCs w:val="28"/>
        </w:rPr>
      </w:pPr>
      <w:r>
        <w:rPr>
          <w:bCs/>
          <w:sz w:val="28"/>
          <w:szCs w:val="28"/>
        </w:rPr>
      </w:r>
    </w:p>
    <w:p>
      <w:pPr>
        <w:pStyle w:val="Normal"/>
        <w:spacing w:lineRule="auto" w:line="384" w:before="0" w:after="240"/>
        <w:rPr/>
      </w:pPr>
      <w:r>
        <w:rPr>
          <w:rFonts w:cs="Arial" w:ascii="Arial" w:hAnsi="Arial"/>
          <w:color w:val="333333"/>
          <w:sz w:val="18"/>
          <w:szCs w:val="18"/>
        </w:rPr>
        <w:t>(NaturalNews) Western medicine treats the body as a collection of parts instead of as a synergistic organism. When it comes to treating broken bones and injured body parts, mainstream Western medicine is unequaled. When this same approach is used to treat illness and disease - fixing or repairing the parts where the symptoms of underlying illnesses manifest themselves - modern medicine fails miserably</w:t>
        <w:br/>
        <w:br/>
        <w:t xml:space="preserve">In the instance of cancer, instead of addressing the causes of cancer - toxins and a weakened </w:t>
      </w:r>
      <w:hyperlink r:id="rId2">
        <w:r>
          <w:rPr>
            <w:rStyle w:val="InternetLink"/>
            <w:rFonts w:cs="Arial" w:ascii="Arial" w:hAnsi="Arial"/>
            <w:sz w:val="18"/>
            <w:szCs w:val="18"/>
          </w:rPr>
          <w:t>immune system</w:t>
        </w:r>
      </w:hyperlink>
      <w:r>
        <w:rPr>
          <w:rFonts w:cs="Arial" w:ascii="Arial" w:hAnsi="Arial"/>
          <w:color w:val="333333"/>
          <w:sz w:val="18"/>
          <w:szCs w:val="18"/>
        </w:rPr>
        <w:t xml:space="preserve"> - we see instead treatments that either slash, burn or poison away the tumors and </w:t>
      </w:r>
      <w:hyperlink r:id="rId3">
        <w:r>
          <w:rPr>
            <w:rStyle w:val="InternetLink"/>
            <w:rFonts w:cs="Arial" w:ascii="Arial" w:hAnsi="Arial"/>
            <w:sz w:val="18"/>
            <w:szCs w:val="18"/>
          </w:rPr>
          <w:t>cancer cells</w:t>
        </w:r>
      </w:hyperlink>
      <w:r>
        <w:rPr>
          <w:rFonts w:cs="Arial" w:ascii="Arial" w:hAnsi="Arial"/>
          <w:color w:val="333333"/>
          <w:sz w:val="18"/>
          <w:szCs w:val="18"/>
        </w:rPr>
        <w:t xml:space="preserve">, which further weakens an immune system </w:t>
      </w:r>
      <w:hyperlink r:id="rId4">
        <w:r>
          <w:rPr>
            <w:rStyle w:val="InternetLink"/>
            <w:rFonts w:cs="Arial" w:ascii="Arial" w:hAnsi="Arial"/>
            <w:sz w:val="18"/>
            <w:szCs w:val="18"/>
          </w:rPr>
          <w:t>cancer</w:t>
        </w:r>
      </w:hyperlink>
      <w:r>
        <w:rPr>
          <w:rFonts w:cs="Arial" w:ascii="Arial" w:hAnsi="Arial"/>
          <w:color w:val="333333"/>
          <w:sz w:val="18"/>
          <w:szCs w:val="18"/>
        </w:rPr>
        <w:t xml:space="preserve"> has already defeated and only worsens the conditions that led to cancer to begin with.</w:t>
        <w:br/>
        <w:br/>
        <w:t>As a result, the way is paved for the return of the cancer or the introduction of another cancer or serious condition. Even worse, the road to further illness is often made easier due to the damage to the immune system and major organs caused by the treatment of the symptom.</w:t>
        <w:br/>
        <w:br/>
        <w:t xml:space="preserve">Nature, on the other hand, gives us an array of tools to beat cancer and the underlying causes that lead to cancer, including foods, </w:t>
      </w:r>
      <w:hyperlink r:id="rId5">
        <w:r>
          <w:rPr>
            <w:rStyle w:val="InternetLink"/>
            <w:rFonts w:cs="Arial" w:ascii="Arial" w:hAnsi="Arial"/>
            <w:sz w:val="18"/>
            <w:szCs w:val="18"/>
          </w:rPr>
          <w:t>vitamins</w:t>
        </w:r>
      </w:hyperlink>
      <w:r>
        <w:rPr>
          <w:rFonts w:cs="Arial" w:ascii="Arial" w:hAnsi="Arial"/>
          <w:color w:val="333333"/>
          <w:sz w:val="18"/>
          <w:szCs w:val="18"/>
        </w:rPr>
        <w:t xml:space="preserve">, minerals, supplements and </w:t>
      </w:r>
      <w:hyperlink r:id="rId6">
        <w:r>
          <w:rPr>
            <w:rStyle w:val="InternetLink"/>
            <w:rFonts w:cs="Arial" w:ascii="Arial" w:hAnsi="Arial"/>
            <w:sz w:val="18"/>
            <w:szCs w:val="18"/>
          </w:rPr>
          <w:t>lifestyle choices</w:t>
        </w:r>
      </w:hyperlink>
      <w:r>
        <w:rPr>
          <w:rFonts w:cs="Arial" w:ascii="Arial" w:hAnsi="Arial"/>
          <w:color w:val="333333"/>
          <w:sz w:val="18"/>
          <w:szCs w:val="18"/>
        </w:rPr>
        <w:t xml:space="preserve">. Here is a suggested protocol based on what we know about cancer and its causes and what </w:t>
      </w:r>
      <w:hyperlink r:id="rId7">
        <w:r>
          <w:rPr>
            <w:rStyle w:val="InternetLink"/>
            <w:rFonts w:cs="Arial" w:ascii="Arial" w:hAnsi="Arial"/>
            <w:sz w:val="18"/>
            <w:szCs w:val="18"/>
          </w:rPr>
          <w:t>nature</w:t>
        </w:r>
      </w:hyperlink>
      <w:r>
        <w:rPr>
          <w:rFonts w:cs="Arial" w:ascii="Arial" w:hAnsi="Arial"/>
          <w:color w:val="333333"/>
          <w:sz w:val="18"/>
          <w:szCs w:val="18"/>
        </w:rPr>
        <w:t xml:space="preserve"> and lifestyle choices have to offer:</w:t>
        <w:br/>
        <w:br/>
        <w:t xml:space="preserve">As soon as possible, cleanse your body to get rid of built-up toxins like </w:t>
      </w:r>
      <w:hyperlink r:id="rId8">
        <w:r>
          <w:rPr>
            <w:rStyle w:val="InternetLink"/>
            <w:rFonts w:cs="Arial" w:ascii="Arial" w:hAnsi="Arial"/>
            <w:sz w:val="18"/>
            <w:szCs w:val="18"/>
          </w:rPr>
          <w:t>heavy metals</w:t>
        </w:r>
      </w:hyperlink>
      <w:r>
        <w:rPr>
          <w:rFonts w:cs="Arial" w:ascii="Arial" w:hAnsi="Arial"/>
          <w:color w:val="333333"/>
          <w:sz w:val="18"/>
          <w:szCs w:val="18"/>
        </w:rPr>
        <w:t xml:space="preserve"> and pesticides, as well as the undigested food, fecal matter and gallstones that build up in the body by cleansing your colon and liver and by chelation to rid the body of heavy metals. Such contaminants are breeding grounds for, and causes of, disease and illness. A toxic and unclean body weakens the body's immune system that should be your first line of defense. Plus, once cleansed, the body is much more receptive to the good measures you take to rebuild your immune system and fight disease.</w:t>
        <w:br/>
        <w:br/>
        <w:t xml:space="preserve">Cleanse your environment to the greatest extent possible and eliminate bad habits. In an ideal world, you would move to the country where there was plenty of fresh air and </w:t>
      </w:r>
      <w:hyperlink r:id="rId9">
        <w:r>
          <w:rPr>
            <w:rStyle w:val="InternetLink"/>
            <w:rFonts w:cs="Arial" w:ascii="Arial" w:hAnsi="Arial"/>
            <w:sz w:val="18"/>
            <w:szCs w:val="18"/>
          </w:rPr>
          <w:t>sunshine</w:t>
        </w:r>
      </w:hyperlink>
      <w:r>
        <w:rPr>
          <w:rFonts w:cs="Arial" w:ascii="Arial" w:hAnsi="Arial"/>
          <w:color w:val="333333"/>
          <w:sz w:val="18"/>
          <w:szCs w:val="18"/>
        </w:rPr>
        <w:t xml:space="preserve"> and less stress. In the real world you may not find that possible, so eliminate common </w:t>
      </w:r>
      <w:hyperlink r:id="rId10">
        <w:r>
          <w:rPr>
            <w:rStyle w:val="InternetLink"/>
            <w:rFonts w:cs="Arial" w:ascii="Arial" w:hAnsi="Arial"/>
            <w:sz w:val="18"/>
            <w:szCs w:val="18"/>
          </w:rPr>
          <w:t>toxins</w:t>
        </w:r>
      </w:hyperlink>
      <w:r>
        <w:rPr>
          <w:rFonts w:cs="Arial" w:ascii="Arial" w:hAnsi="Arial"/>
          <w:color w:val="333333"/>
          <w:sz w:val="18"/>
          <w:szCs w:val="18"/>
        </w:rPr>
        <w:t xml:space="preserve"> in your household, workplace and other places you spend time.</w:t>
        <w:br/>
        <w:br/>
        <w:t>If you have mercury amalgam fillings in your teeth, have them replaced. In many instances, this step alone has led to the elimination of cancer.</w:t>
        <w:br/>
        <w:br/>
        <w:t xml:space="preserve">Immediately eliminate bad habits and begin building good ones so that you will make sure that you no longer have habits that weaken your immune system and that you will be able to build your body to fight and conquer illness. A sedentary lifestyle with a poor diet, lack of </w:t>
      </w:r>
      <w:hyperlink r:id="rId11">
        <w:r>
          <w:rPr>
            <w:rStyle w:val="InternetLink"/>
            <w:rFonts w:cs="Arial" w:ascii="Arial" w:hAnsi="Arial"/>
            <w:sz w:val="18"/>
            <w:szCs w:val="18"/>
          </w:rPr>
          <w:t>pure water</w:t>
        </w:r>
      </w:hyperlink>
      <w:r>
        <w:rPr>
          <w:rFonts w:cs="Arial" w:ascii="Arial" w:hAnsi="Arial"/>
          <w:color w:val="333333"/>
          <w:sz w:val="18"/>
          <w:szCs w:val="18"/>
        </w:rPr>
        <w:t>, sunshine and fresh air, and constant exposure to toxins will in time lead to bad health conditions. Remember, bad health habits are open invitations for illness and disease to enter your body.</w:t>
        <w:br/>
        <w:br/>
        <w:t xml:space="preserve">Begin and maintain a healthy immune-boosting and cancer fighting diet. A good balanced diet, pure </w:t>
      </w:r>
      <w:hyperlink r:id="rId12">
        <w:r>
          <w:rPr>
            <w:rStyle w:val="InternetLink"/>
            <w:rFonts w:cs="Arial" w:ascii="Arial" w:hAnsi="Arial"/>
            <w:sz w:val="18"/>
            <w:szCs w:val="18"/>
          </w:rPr>
          <w:t>water</w:t>
        </w:r>
      </w:hyperlink>
      <w:r>
        <w:rPr>
          <w:rFonts w:cs="Arial" w:ascii="Arial" w:hAnsi="Arial"/>
          <w:color w:val="333333"/>
          <w:sz w:val="18"/>
          <w:szCs w:val="18"/>
        </w:rPr>
        <w:t xml:space="preserve">, fresh air, sunshine and exercise are some of the essentials. You will find that a good diet does not have to be a bad tasting diet – far from it! However, it should be noted that the very best and most healthy diet is one that is close to the diet our ancestors evolved to utilize: lots of fresh and uncooked </w:t>
      </w:r>
      <w:hyperlink r:id="rId13">
        <w:r>
          <w:rPr>
            <w:rStyle w:val="InternetLink"/>
            <w:rFonts w:cs="Arial" w:ascii="Arial" w:hAnsi="Arial"/>
            <w:sz w:val="18"/>
            <w:szCs w:val="18"/>
          </w:rPr>
          <w:t>vegetables</w:t>
        </w:r>
      </w:hyperlink>
      <w:r>
        <w:rPr>
          <w:rFonts w:cs="Arial" w:ascii="Arial" w:hAnsi="Arial"/>
          <w:color w:val="333333"/>
          <w:sz w:val="18"/>
          <w:szCs w:val="18"/>
        </w:rPr>
        <w:t xml:space="preserve">, fruits, nuts, roots and tubers, and fish and meat uncontaminated by growth </w:t>
      </w:r>
      <w:hyperlink r:id="rId14">
        <w:r>
          <w:rPr>
            <w:rStyle w:val="InternetLink"/>
            <w:rFonts w:cs="Arial" w:ascii="Arial" w:hAnsi="Arial"/>
            <w:sz w:val="18"/>
            <w:szCs w:val="18"/>
          </w:rPr>
          <w:t>hormones</w:t>
        </w:r>
      </w:hyperlink>
      <w:r>
        <w:rPr>
          <w:rFonts w:cs="Arial" w:ascii="Arial" w:hAnsi="Arial"/>
          <w:color w:val="333333"/>
          <w:sz w:val="18"/>
          <w:szCs w:val="18"/>
        </w:rPr>
        <w:t xml:space="preserve">, artificial fertilizers or </w:t>
      </w:r>
      <w:hyperlink r:id="rId15">
        <w:r>
          <w:rPr>
            <w:rStyle w:val="InternetLink"/>
            <w:rFonts w:cs="Arial" w:ascii="Arial" w:hAnsi="Arial"/>
            <w:sz w:val="18"/>
            <w:szCs w:val="18"/>
          </w:rPr>
          <w:t>pesticides</w:t>
        </w:r>
      </w:hyperlink>
      <w:r>
        <w:rPr>
          <w:rFonts w:cs="Arial" w:ascii="Arial" w:hAnsi="Arial"/>
          <w:color w:val="333333"/>
          <w:sz w:val="18"/>
          <w:szCs w:val="18"/>
        </w:rPr>
        <w:t xml:space="preserve"> – and little or no grain or dairy products. It should be noted that of all the foods, essentially only raw vegetables and </w:t>
      </w:r>
      <w:hyperlink r:id="rId16">
        <w:r>
          <w:rPr>
            <w:rStyle w:val="InternetLink"/>
            <w:rFonts w:cs="Arial" w:ascii="Arial" w:hAnsi="Arial"/>
            <w:sz w:val="18"/>
            <w:szCs w:val="18"/>
          </w:rPr>
          <w:t>fruits</w:t>
        </w:r>
      </w:hyperlink>
      <w:r>
        <w:rPr>
          <w:rFonts w:cs="Arial" w:ascii="Arial" w:hAnsi="Arial"/>
          <w:color w:val="333333"/>
          <w:sz w:val="18"/>
          <w:szCs w:val="18"/>
        </w:rPr>
        <w:t xml:space="preserve"> contribute to an alkaline pH.</w:t>
        <w:br/>
        <w:br/>
        <w:t>Rebuild and strengthen the body's natural immune system. It is very likely that a weakened immune system contributed to your illness in the first place. It is absolutely certain that a rebuilt and strengthened immune system will help you beat your illness and keep it at bay. Again, good diet, nutrition and habits are all important – they lay the foundation for a strong and healthy immune system. However, they are not enough by themselves. You should build a good foundation and then make your body a healthy fortress against disease and illness. Quite simply, disease and illness hate healthy hosts.</w:t>
        <w:br/>
        <w:br/>
        <w:t>The stronger your immune system is, the harder it is for disease to survive and grow. And, to be the very strongest you can be, you need extra measures in the form of supplements as well as the healthiest foods. An oleander extract, very much like you get when you make oleander soup, was tested in Europe in 1986-1987 and found to have six times the immune stimulating activity of the most powerful immune stimulators known to man.</w:t>
        <w:br/>
        <w:br/>
        <w:t>Cleanse, restore and protect the liver before, during and after your anti-cancer and disease battle. Cancer cannot develop unless the liver is impaired to begin with. Plus, an effective cancer fighting regimen will result in the release of a cascade of toxins that are released when cancer cells die. Such a release can overwhelm an already impaired liver and can even be fatal if measures are not taken to protect and regenerate the liver. Some of the very best antioxidants used to protect and regenerate the liver are the ones used in the Berkson Clinical Study: Milk Thistle (silymarin), alpha lipoic acid and selenium.</w:t>
        <w:br/>
        <w:br/>
        <w:t xml:space="preserve">Maintain an alkaline pH and get plenty of </w:t>
      </w:r>
      <w:hyperlink r:id="rId17">
        <w:r>
          <w:rPr>
            <w:rStyle w:val="InternetLink"/>
            <w:rFonts w:cs="Arial" w:ascii="Arial" w:hAnsi="Arial"/>
            <w:sz w:val="18"/>
            <w:szCs w:val="18"/>
          </w:rPr>
          <w:t>oxygen</w:t>
        </w:r>
      </w:hyperlink>
      <w:r>
        <w:rPr>
          <w:rFonts w:cs="Arial" w:ascii="Arial" w:hAnsi="Arial"/>
          <w:color w:val="333333"/>
          <w:sz w:val="18"/>
          <w:szCs w:val="18"/>
        </w:rPr>
        <w:t xml:space="preserve"> at the cellular level. Cancer cannot survive in the presence of an alkaline cellular pH level, nor can it survive in the presence of highly oxygenated cells. Dr. Johanna Budwig of Germany has shown that for proper cellular utilization of oxygen to take place, our diets must contain adequate amounts of unsaturated fatty acids.</w:t>
        <w:br/>
        <w:br/>
        <w:t>Make sure you have plenty of iodine, potassium and Vitamin D. All have been proven to be essential in beating and avoiding cancer. As mentioned above, cancer cells have lost the ability to be shut off by the body in what is called cellular apoptosis. These cancerous cells simply become abnormal and outlive the other cells in their normal cell life/replacement cycle and end up crowding out a territory over time. Iodine goes in and both does away with the surrounding cyst where cancer has set up residence and then also goes in and allows the specific shut down of the individual cells that are abnormal, diseased, or beset with pathogens to make room for new cells.</w:t>
        <w:br/>
        <w:br/>
        <w:t>Drink plenty of pure water and get plenty of fresh air and sunshine. Water is essential for all healthy life; however, regular tap water contains trace amounts of hundreds to thousands of pesticides, carcinogens and other industrial pollutants. For that reason, the author recommends only the purest drinking water, such as reverse osmosis filtered water. Don't overdo the sunshine, but sunshine is essential to the production of vitamin D, and strange as it may sound, has been found to be essential in warding off melanoma as well as other cancers.</w:t>
        <w:br/>
        <w:br/>
        <w:t xml:space="preserve">Exercise in moderation. Regular exercise does not have to be grueling, but it is essential. Exercise stimulates the immune system, stimulates the production of natural human </w:t>
      </w:r>
      <w:hyperlink r:id="rId18">
        <w:r>
          <w:rPr>
            <w:rStyle w:val="InternetLink"/>
            <w:rFonts w:cs="Arial" w:ascii="Arial" w:hAnsi="Arial"/>
            <w:sz w:val="18"/>
            <w:szCs w:val="18"/>
          </w:rPr>
          <w:t>growth hormone</w:t>
        </w:r>
      </w:hyperlink>
      <w:r>
        <w:rPr>
          <w:rFonts w:cs="Arial" w:ascii="Arial" w:hAnsi="Arial"/>
          <w:color w:val="333333"/>
          <w:sz w:val="18"/>
          <w:szCs w:val="18"/>
        </w:rPr>
        <w:t>, stimulates the production of hormones and pheromones that make us happier and healthier, and simply leads to a longer and happier life period. Innumerable studies have demonstrated the overall health benefits of exercise and the negative effects of a sedentary lifestyle lacking in exercise. It is not a coincidence that studies have shown that those who exercise only a few hours each week have up to 50% less chance of developing many different kinds of cancer.</w:t>
        <w:br/>
        <w:br/>
        <w:t xml:space="preserve">Trace </w:t>
      </w:r>
      <w:hyperlink r:id="rId19">
        <w:r>
          <w:rPr>
            <w:rStyle w:val="InternetLink"/>
            <w:rFonts w:cs="Arial" w:ascii="Arial" w:hAnsi="Arial"/>
            <w:sz w:val="18"/>
            <w:szCs w:val="18"/>
          </w:rPr>
          <w:t>minerals</w:t>
        </w:r>
      </w:hyperlink>
      <w:r>
        <w:rPr>
          <w:rFonts w:cs="Arial" w:ascii="Arial" w:hAnsi="Arial"/>
          <w:color w:val="333333"/>
          <w:sz w:val="18"/>
          <w:szCs w:val="18"/>
        </w:rPr>
        <w:t xml:space="preserve"> are essential in beating cancer and are in fact essential to virtually all of the body's important processes when it comes to utilizing vitamins, minerals and enzymes for good health. Two hundred years ago, the top layer of our soil contained up to 80 or more different minerals. Today, farming has stripped soils the world over of all but a handful of minerals, and even those remaining minerals are at levels that are only fractions of what were in the soil 100 years ago and continuing to decline. Man was designed to utilize at least 60 </w:t>
      </w:r>
      <w:hyperlink r:id="rId20">
        <w:r>
          <w:rPr>
            <w:rStyle w:val="InternetLink"/>
            <w:rFonts w:cs="Arial" w:ascii="Arial" w:hAnsi="Arial"/>
            <w:sz w:val="18"/>
            <w:szCs w:val="18"/>
          </w:rPr>
          <w:t>trace minerals</w:t>
        </w:r>
      </w:hyperlink>
      <w:r>
        <w:rPr>
          <w:rFonts w:cs="Arial" w:ascii="Arial" w:hAnsi="Arial"/>
          <w:color w:val="333333"/>
          <w:sz w:val="18"/>
          <w:szCs w:val="18"/>
        </w:rPr>
        <w:t xml:space="preserve"> on a daily basis, and did so for thousands of years by eating the plants that processed such minerals (and the animals that ate the plants with processed minerals). The only way to get an adequate supply now is to supplement, and the very best supplementation is from plant derived minerals, such as those that come from the famous prehistoric vegetable plant deposits in Utah and contain 75 trace minerals. Those who take them regularly report remarkable improvements in their health (and the author himself takes them religiously each and every day).</w:t>
        <w:br/>
        <w:br/>
        <w:t>The next element of beating your disease and keeping it at bay is to go on the attack. As a matter of fact, all of the elements of this anti-cancer and disease protocol are elements of attack, because they make the body strong and inhospitable to disease. What I am talking about here is more than just making the body inhospitable to your disease – I am talking about going on the attack and wiping it out! In the case of cancer, there are many very potent anti-cancer supplements. such as the ones listed above and several others.</w:t>
        <w:br/>
        <w:br/>
        <w:t xml:space="preserve">One such supplement, named Sutherlandia OPC (not to be confused with the European antioxidant of the same name), based on a remedy I have researched and written about, has been used for the past three plus years in South Africa to treat HIV and cancer. Of well over 400 HIV patients, all are still alive and well with their symptoms either reversed or stabilized. Of over 100 cancer patients, only 8 did not survive (5 were in their very final days and could not hold down the supplement and another three succumbed to organ failure as a likely result of prior traditional Western treatment via chemo). All the rest, save two who stopped taking the supplement once the tumors were gone and returned to their old lifestyles (and had the cancer return), are now alive and cancer free or else have their cancers in remission and tumors continuing to shrink. Compare that with the results of any </w:t>
      </w:r>
      <w:hyperlink r:id="rId21">
        <w:r>
          <w:rPr>
            <w:rStyle w:val="InternetLink"/>
            <w:rFonts w:cs="Arial" w:ascii="Arial" w:hAnsi="Arial"/>
            <w:sz w:val="18"/>
            <w:szCs w:val="18"/>
          </w:rPr>
          <w:t>mainstream medicine</w:t>
        </w:r>
      </w:hyperlink>
      <w:r>
        <w:rPr>
          <w:rFonts w:cs="Arial" w:ascii="Arial" w:hAnsi="Arial"/>
          <w:color w:val="333333"/>
          <w:sz w:val="18"/>
          <w:szCs w:val="18"/>
        </w:rPr>
        <w:t xml:space="preserve"> or treatment!</w:t>
        <w:br/>
        <w:br/>
        <w:t xml:space="preserve">Perhaps the supreme cancer destroyer I have found is Inositol/IP6, such as is found in the product Cell Forte. A one to two month intensive regimen is best. According to several users I have spoken with, it seems to just melt away tumors in a very short time period, and works well to normalize the PSA readings in prostate cancer sufferers. One caution - Inositol/IP6 may deplete minerals and/or interfere with mineral absorption, especially </w:t>
      </w:r>
      <w:hyperlink r:id="rId22">
        <w:r>
          <w:rPr>
            <w:rStyle w:val="InternetLink"/>
            <w:rFonts w:cs="Arial" w:ascii="Arial" w:hAnsi="Arial"/>
            <w:sz w:val="18"/>
            <w:szCs w:val="18"/>
          </w:rPr>
          <w:t>calcium</w:t>
        </w:r>
      </w:hyperlink>
      <w:r>
        <w:rPr>
          <w:rFonts w:cs="Arial" w:ascii="Arial" w:hAnsi="Arial"/>
          <w:color w:val="333333"/>
          <w:sz w:val="18"/>
          <w:szCs w:val="18"/>
        </w:rPr>
        <w:t xml:space="preserve"> and magnesium. Be sure to get plenty of Calcium and Magnesium (a good thing to do anyway) and take a good mineral supplement, preferably plant derived minerals (a second good thing to do anyway). Also, I believe that it is good to only take a maintenance dose most of the time and to take occasional breaks from the maintenance dose of up to one month. No more than one or two yearly intensive regimens is recommended.</w:t>
        <w:br/>
        <w:br/>
        <w:t xml:space="preserve">Colloidal Silver is another must in my opinion - it has been shown to be deadly to single cell organisms and pathogens. The caution with Colloidal Silver is that it is not specific and you need to supplement with probiotics (yet another good thing to do anyway - especially after cleanses). Many recommend that </w:t>
      </w:r>
      <w:hyperlink r:id="rId23">
        <w:r>
          <w:rPr>
            <w:rStyle w:val="InternetLink"/>
            <w:rFonts w:cs="Arial" w:ascii="Arial" w:hAnsi="Arial"/>
            <w:sz w:val="18"/>
            <w:szCs w:val="18"/>
          </w:rPr>
          <w:t>colloidal silver</w:t>
        </w:r>
      </w:hyperlink>
      <w:r>
        <w:rPr>
          <w:rFonts w:cs="Arial" w:ascii="Arial" w:hAnsi="Arial"/>
          <w:color w:val="333333"/>
          <w:sz w:val="18"/>
          <w:szCs w:val="18"/>
        </w:rPr>
        <w:t xml:space="preserve"> be taken with colloidal gold because gold appears to enhance the silver's actions when cancer is present.</w:t>
        <w:br/>
        <w:br/>
        <w:t>The Beck type electrical zappers have a proven history of eliminating cancer and illness from the body. Also effective are the genuine Rife type machines, although they are hard to find and many inferior machines parading as Rife machines are out there. There is also the Zappers of Hulda Clark, although they are not my favorite. A CureZone (</w:t>
      </w:r>
      <w:hyperlink r:id="rId24" w:tgtFrame="_blank">
        <w:r>
          <w:rPr>
            <w:rStyle w:val="InternetLink"/>
            <w:rFonts w:cs="Arial" w:ascii="Arial" w:hAnsi="Arial"/>
            <w:sz w:val="18"/>
            <w:szCs w:val="18"/>
          </w:rPr>
          <w:t>www.curezone.com</w:t>
        </w:r>
      </w:hyperlink>
      <w:r>
        <w:rPr>
          <w:rFonts w:cs="Arial" w:ascii="Arial" w:hAnsi="Arial"/>
          <w:color w:val="333333"/>
          <w:sz w:val="18"/>
          <w:szCs w:val="18"/>
        </w:rPr>
        <w:t>) member known as ParaZapper has a very good machine whom many, including myself, recommend.</w:t>
        <w:br/>
        <w:br/>
        <w:t xml:space="preserve">Remember, what you avoid can be just as important as what you consume: Avoid </w:t>
      </w:r>
      <w:hyperlink r:id="rId25">
        <w:r>
          <w:rPr>
            <w:rStyle w:val="InternetLink"/>
            <w:rFonts w:cs="Arial" w:ascii="Arial" w:hAnsi="Arial"/>
            <w:sz w:val="18"/>
            <w:szCs w:val="18"/>
          </w:rPr>
          <w:t>sugar</w:t>
        </w:r>
      </w:hyperlink>
      <w:r>
        <w:rPr>
          <w:rFonts w:cs="Arial" w:ascii="Arial" w:hAnsi="Arial"/>
          <w:color w:val="333333"/>
          <w:sz w:val="18"/>
          <w:szCs w:val="18"/>
        </w:rPr>
        <w:t xml:space="preserve"> to the greatest extent possible. Sugar feeds cancer and other illnesses and causes a myriad of other health problems. Refined sugar is also the number one single cause of health problems in the entire world! Likewise avoid bread and other items containing bleached white flour, which is essentially empty and harmful calories that convert to sugar once ingested. Other items to avoid include non-fermented soy, pork, MSG, ALL charred foods and foods cooked at high temperature, aluminum and coated cookware, micro-waved food, food in plastic containers and styrofoam.</w:t>
        <w:br/>
        <w:br/>
        <w:t>The final key to winning your battle is your mental attitude. Remove as much stress from your life as you can and believe that you are going to win. Stress and worry accomplish nothing – worse, they are actually allies of illness and disease. You have surely heard the term "stress, the silent killer"? It's true! So you must do whatever it takes to remove stress from your life and make your mental attitude your ally. Practice EFT (Emotional Freedom Technique), meditate, take yoga, change jobs, retire, go fishing, find a pleasant hobby – do whatever you must to remove stress and have a positive mental outlook. Just remember, anyone who introduces or keeps worry and stress in your life is neither a friend nor an ally during this fight.</w:t>
        <w:br/>
        <w:br/>
        <w:t>And make no mistake, it is a fight - likely the most important one of your life. But it is a fight you can and will win. Think it, believe it and live it!</w:t>
        <w:br/>
        <w:br/>
        <w:t xml:space="preserve">Some in the field of </w:t>
      </w:r>
      <w:hyperlink r:id="rId26">
        <w:r>
          <w:rPr>
            <w:rStyle w:val="InternetLink"/>
            <w:rFonts w:cs="Arial" w:ascii="Arial" w:hAnsi="Arial"/>
            <w:sz w:val="18"/>
            <w:szCs w:val="18"/>
          </w:rPr>
          <w:t>natural health</w:t>
        </w:r>
      </w:hyperlink>
      <w:r>
        <w:rPr>
          <w:rFonts w:cs="Arial" w:ascii="Arial" w:hAnsi="Arial"/>
          <w:color w:val="333333"/>
          <w:sz w:val="18"/>
          <w:szCs w:val="18"/>
        </w:rPr>
        <w:t xml:space="preserve"> will tell you that you can beat cancer through diet alone, or through diet and detoxing. In many instances that is true, and some of the most effective and popular natural anti-cancer protocols, such as the Budwig Diet, are based on such a premise.</w:t>
        <w:br/>
        <w:br/>
        <w:t>However, in my opinion, the more weapons you have in your natural arsenal, the greater your chances of success will be. That is why I advocate including one or more of the powerful natural supplements that have been proven to beat cancer and boost the immune system, and which address what we know about cancer.</w:t>
        <w:br/>
        <w:br/>
        <w:t>Our depleted soils and the introduction of modern industrial toxins and contaminants makes it hard to build a strong enough immune system through diet alone. Our immune systems were not designed to handle the multitude of modern toxins we now face, which is why cancer is largely a modern disease.</w:t>
        <w:br/>
        <w:br/>
        <w:t>As a final note: for those of you who continue to believe the big lie that the harsh and ineffective options offered by mainstream medicine (and its half century record of broken promises to deliver a cure or significant breakthrough) are superior to nature, I ask: When did God become a quack?</w:t>
        <w:br/>
        <w:br/>
        <w:t>Live long, live healthy, live happy!</w:t>
        <w:br/>
        <w:br/>
        <w:t>Note: To better understand why the above elements are included in the All Natural Anti-Cancer Protocol, please refer to the Natural News article:</w:t>
        <w:br/>
        <w:br/>
        <w:t>Modern Medicine versus Nature in Treating Cancer</w:t>
      </w:r>
    </w:p>
    <w:p>
      <w:pPr>
        <w:pStyle w:val="Heading1"/>
        <w:rPr/>
      </w:pPr>
      <w:r>
        <w:rPr/>
        <w:t>About the author</w:t>
      </w:r>
    </w:p>
    <w:p>
      <w:pPr>
        <w:pStyle w:val="Normal"/>
        <w:rPr/>
      </w:pPr>
      <w:r>
        <w:rPr>
          <w:rFonts w:cs="Arial" w:ascii="Arial" w:hAnsi="Arial"/>
          <w:color w:val="333333"/>
          <w:sz w:val="18"/>
          <w:szCs w:val="18"/>
        </w:rPr>
        <w:t>Tony Isaacs, is a natural health advocate and researcher and the author of books and articles about natural health including "</w:t>
      </w:r>
      <w:hyperlink r:id="rId27">
        <w:r>
          <w:rPr>
            <w:rStyle w:val="InternetLink"/>
            <w:rFonts w:cs="Arial" w:ascii="Arial" w:hAnsi="Arial"/>
            <w:sz w:val="18"/>
            <w:szCs w:val="18"/>
          </w:rPr>
          <w:t xml:space="preserve">Cancer's </w:t>
        </w:r>
        <w:r>
          <w:rPr>
            <w:rStyle w:val="InternetLink"/>
            <w:rFonts w:cs="Arial" w:ascii="Arial" w:hAnsi="Arial"/>
            <w:color w:val="3366CC"/>
            <w:sz w:val="18"/>
            <w:szCs w:val="18"/>
          </w:rPr>
          <w:br/>
        </w:r>
        <w:r>
          <w:rPr>
            <w:rStyle w:val="InternetLink"/>
            <w:rFonts w:cs="Arial" w:ascii="Arial" w:hAnsi="Arial"/>
            <w:sz w:val="18"/>
            <w:szCs w:val="18"/>
          </w:rPr>
          <w:t>Natural Enemy</w:t>
        </w:r>
      </w:hyperlink>
      <w:r>
        <w:rPr>
          <w:rFonts w:cs="Arial" w:ascii="Arial" w:hAnsi="Arial"/>
          <w:color w:val="333333"/>
          <w:sz w:val="18"/>
          <w:szCs w:val="18"/>
        </w:rPr>
        <w:t xml:space="preserve">" as well as song lyrics and humorous anecdotal stories. Mr. Isaacs also has </w:t>
      </w:r>
      <w:hyperlink r:id="rId28">
        <w:r>
          <w:rPr>
            <w:rStyle w:val="InternetLink"/>
            <w:rFonts w:cs="Arial" w:ascii="Arial" w:hAnsi="Arial"/>
            <w:sz w:val="18"/>
            <w:szCs w:val="18"/>
          </w:rPr>
          <w:t>The Best Years in Life</w:t>
        </w:r>
      </w:hyperlink>
      <w:r>
        <w:rPr>
          <w:rFonts w:cs="Arial" w:ascii="Arial" w:hAnsi="Arial"/>
          <w:color w:val="333333"/>
          <w:sz w:val="18"/>
          <w:szCs w:val="18"/>
        </w:rPr>
        <w:t xml:space="preserve"> website for baby boomers and others wishing to avoid prescription drugs and mainstream managed illness and live longer, healthier and happier lives naturally. He is currently residing in the scenic Texas hill country near Utopia, Texas where he is working on a major book project due for publication later this ye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88" w:before="280" w:after="280"/>
      <w:outlineLvl w:val="0"/>
    </w:pPr>
    <w:rPr>
      <w:rFonts w:ascii="Arial" w:hAnsi="Arial" w:cs="Arial"/>
      <w:b/>
      <w:bCs/>
      <w:color w:val="000000"/>
      <w:kern w:val="2"/>
      <w:sz w:val="23"/>
      <w:szCs w:val="23"/>
    </w:rPr>
  </w:style>
  <w:style w:type="character" w:styleId="DefaultParagraphFont">
    <w:name w:val="Default Paragraph Font"/>
    <w:qFormat/>
    <w:rPr/>
  </w:style>
  <w:style w:type="character" w:styleId="InternetLink">
    <w:name w:val="Hyperlink"/>
    <w:basedOn w:val="DefaultParagraphFont"/>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immune_system.html" TargetMode="External"/><Relationship Id="rId3" Type="http://schemas.openxmlformats.org/officeDocument/2006/relationships/hyperlink" Target="http://www.naturalnews.com/cancer_cells.html" TargetMode="External"/><Relationship Id="rId4" Type="http://schemas.openxmlformats.org/officeDocument/2006/relationships/hyperlink" Target="http://www.naturalnews.com/cancer.html" TargetMode="External"/><Relationship Id="rId5" Type="http://schemas.openxmlformats.org/officeDocument/2006/relationships/hyperlink" Target="http://www.naturalnews.com/vitamins.html" TargetMode="External"/><Relationship Id="rId6" Type="http://schemas.openxmlformats.org/officeDocument/2006/relationships/hyperlink" Target="http://www.naturalnews.com/lifestyle_choices.html" TargetMode="External"/><Relationship Id="rId7" Type="http://schemas.openxmlformats.org/officeDocument/2006/relationships/hyperlink" Target="http://www.naturalnews.com/nature.html" TargetMode="External"/><Relationship Id="rId8" Type="http://schemas.openxmlformats.org/officeDocument/2006/relationships/hyperlink" Target="http://www.naturalnews.com/heavy_metals.html" TargetMode="External"/><Relationship Id="rId9" Type="http://schemas.openxmlformats.org/officeDocument/2006/relationships/hyperlink" Target="http://www.naturalnews.com/sunshine.html" TargetMode="External"/><Relationship Id="rId10" Type="http://schemas.openxmlformats.org/officeDocument/2006/relationships/hyperlink" Target="http://www.naturalnews.com/toxins.html" TargetMode="External"/><Relationship Id="rId11" Type="http://schemas.openxmlformats.org/officeDocument/2006/relationships/hyperlink" Target="http://www.naturalnews.com/pure_water.html" TargetMode="External"/><Relationship Id="rId12" Type="http://schemas.openxmlformats.org/officeDocument/2006/relationships/hyperlink" Target="http://www.naturalnews.com/water.html" TargetMode="External"/><Relationship Id="rId13" Type="http://schemas.openxmlformats.org/officeDocument/2006/relationships/hyperlink" Target="http://www.naturalnews.com/vegetables.html" TargetMode="External"/><Relationship Id="rId14" Type="http://schemas.openxmlformats.org/officeDocument/2006/relationships/hyperlink" Target="http://www.naturalnews.com/hormones.html" TargetMode="External"/><Relationship Id="rId15" Type="http://schemas.openxmlformats.org/officeDocument/2006/relationships/hyperlink" Target="http://www.naturalnews.com/pesticides.html" TargetMode="External"/><Relationship Id="rId16" Type="http://schemas.openxmlformats.org/officeDocument/2006/relationships/hyperlink" Target="http://www.naturalnews.com/fruits.html" TargetMode="External"/><Relationship Id="rId17" Type="http://schemas.openxmlformats.org/officeDocument/2006/relationships/hyperlink" Target="http://www.naturalnews.com/oxygen.html" TargetMode="External"/><Relationship Id="rId18" Type="http://schemas.openxmlformats.org/officeDocument/2006/relationships/hyperlink" Target="http://www.naturalnews.com/growth_hormone.html" TargetMode="External"/><Relationship Id="rId19" Type="http://schemas.openxmlformats.org/officeDocument/2006/relationships/hyperlink" Target="http://www.naturalnews.com/minerals.html" TargetMode="External"/><Relationship Id="rId20" Type="http://schemas.openxmlformats.org/officeDocument/2006/relationships/hyperlink" Target="http://www.naturalnews.com/trace_minerals.html" TargetMode="External"/><Relationship Id="rId21" Type="http://schemas.openxmlformats.org/officeDocument/2006/relationships/hyperlink" Target="http://www.naturalnews.com/mainstream_medicine.html" TargetMode="External"/><Relationship Id="rId22" Type="http://schemas.openxmlformats.org/officeDocument/2006/relationships/hyperlink" Target="http://www.naturalnews.com/calcium.html" TargetMode="External"/><Relationship Id="rId23" Type="http://schemas.openxmlformats.org/officeDocument/2006/relationships/hyperlink" Target="http://www.naturalnews.com/colloidal_silver.html" TargetMode="External"/><Relationship Id="rId24" Type="http://schemas.openxmlformats.org/officeDocument/2006/relationships/hyperlink" Target="http://www.curezone.com/" TargetMode="External"/><Relationship Id="rId25" Type="http://schemas.openxmlformats.org/officeDocument/2006/relationships/hyperlink" Target="http://www.naturalnews.com/sugar.html" TargetMode="External"/><Relationship Id="rId26" Type="http://schemas.openxmlformats.org/officeDocument/2006/relationships/hyperlink" Target="http://www.naturalnews.com/natural_health.html" TargetMode="External"/><Relationship Id="rId27" Type="http://schemas.openxmlformats.org/officeDocument/2006/relationships/hyperlink" Target="http://www.rose-laurel.com/" TargetMode="External"/><Relationship Id="rId28" Type="http://schemas.openxmlformats.org/officeDocument/2006/relationships/hyperlink" Target="http://www.tby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52:00Z</dcterms:created>
  <dc:creator>Ministry of Education</dc:creator>
  <dc:description/>
  <cp:keywords/>
  <dc:language>en-US</dc:language>
  <cp:lastModifiedBy>Ministry of Education</cp:lastModifiedBy>
  <dcterms:modified xsi:type="dcterms:W3CDTF">2008-03-11T06:54:00Z</dcterms:modified>
  <cp:revision>1</cp:revision>
  <dc:subject/>
  <dc:title>Cancer Anti-cancer Protocol</dc:title>
</cp:coreProperties>
</file>