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1"/>
          <w:rFonts w:cs="Verdana" w:ascii="Verdana" w:hAnsi="Verdana"/>
          <w:b/>
          <w:bCs/>
          <w:sz w:val="20"/>
          <w:u w:val="single"/>
        </w:rPr>
        <w:t>Conventional Wisdom</w:t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If everybody believes something, it's probably wrong. We call that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Conventional Wisdom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In America, conventional wisdom that has mass acceptance is usually contrived: somebody paid for it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Examples: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* Pharmaceuticals restore health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Vaccination brings immunity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The cure for cancer is just around the corne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Menopause is a disease condition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When a child is sick, he needs immediate antibiotic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When a child has a fever he needs Tylenol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Hospitals are safe and clean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America has the best health care in the world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Americans have the best health in the world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Milk is a good source of calcium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You never outgrow your need for milk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Vitamin C is ascorbic acid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Aspirin prevents heart attacks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Heart drugs improve the heart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Back and neck pain are the only reasons for spinal adjustment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No child can get into school without being vaccinated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The FDA thoroughly tests all drugs before they go on the market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Back and neck pain are the only reason for spinal adjustment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Pregnancy is a serious medical condition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Chemotherapy and radiation are effective cures for cance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When your child is diagnosed with an ear infection, antibiotics should be given immediately 'just in case'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Ear tubes are for the good of the child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Estrogen drugs prevent osteoporosis after menopause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Pediatricians are the most highly trained of al medical specialists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The purpose of the health care industry is health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HIV is the cause of AIDS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AZT is the cure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Without vaccines, infectious diseases will return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Fluoride in the city water protects your teeth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Flu shots prevent the flu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Vaccines are thoroughly tested before being placed on the Mandated Schedule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Doctors are certain that the benefits of vaccines far outweigh any possible risks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There is a power shortage in California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There is a meningitis epidemic in California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The NASDAQ is a natural market controlled only by supply and demand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Chronic pain is a natural consequence of aging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Soy is your healthiest source of protein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Insulin shots cure diabetes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* After we take out your gall bladder you can eat anything you want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* Allergy medicine will cure allergies.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_________________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Watch your thoughts; they become your words. Watch your words; they become your actions. Watch your actions; they become your habits. Watch your habits; they become your character. Watch your character for it will become your destiny. - Frank Outla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5:51:00Z</dcterms:created>
  <dc:creator> Burness/Foster</dc:creator>
  <dc:description/>
  <dc:language>en-US</dc:language>
  <cp:lastModifiedBy> Burness/Foster</cp:lastModifiedBy>
  <dcterms:modified xsi:type="dcterms:W3CDTF">2006-04-27T15:52:00Z</dcterms:modified>
  <cp:revision>1</cp:revision>
  <dc:subject/>
  <dc:title>Conventional Wisdom</dc:title>
</cp:coreProperties>
</file>